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4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4 Aztec Rd. #38B/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60 E. Utopia Ave./Salt Lake, UT 84115-2714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4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. #38B/Doraville, GA 30340-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/Salt Lake, UT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and 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