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LINE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is a full feature event database. This will output a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 and ANS (and in the near future RIP).  The sampl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ayout and hardcod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tore and read the setup automatically (DATELIN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ad all data from existing datafile. (DATELIN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utput ASC and ANS version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llow sysops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patible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elf maintaning. (All you do is add the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available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ION: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 NAME: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BBS Name: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OutPut : The ASCI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 OutPut : The ANS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RIP OutPut : The RIP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indicates options used only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indicates options that will be functional onl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on - For Data Input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DATELINE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ce Mode - DATELINE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eletes old events (based on the system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pdates Datafiles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arameter /MAINT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DATELINE be kept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needed (*.DAT and *.CFG)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will be to add color options and RI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RaTick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.  OR send me mail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 The other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uch quicker respon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customiz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645-9624    FidoNet 1:109/804      RaNet 72:106/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