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VERSION 2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De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3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land, Mi. 4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(616)-396-9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DeJ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information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child.........................................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information for a child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child...........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child.......................................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list of all children on file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..............................................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continued.....................................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history for a child.....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child's information file.......................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s And Support................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Version 3.0 Features and Enhancements.................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.......................................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............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CHILD V2.0.  A Day Care Management Program to hel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number of Day Care providers with the task of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records of the children in their care.  This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enable the user to hold records of a child's med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personal information, invoices, and payment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 "CHILD" is very user friendly and easy to us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 so choices are made from a list of option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 bottom of each display window lists the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escri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 is a shareware program, so we encourage you to try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copies for friends. 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, we ask that you become a registered user.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or CHILD is at a maximum of 30 days before we must in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gister.  Registration costs $25.00 plus shipping.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permission to continue using CHILD and recie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the registered version which are lis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Permission is hereby granted to mak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ogram and documentation for the purpose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Cost of such not to exceed $5.00 and is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 cost of duplication, and does not constitut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ers and programers of "CHILD" make no warranty cons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or fitness of this documentation o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shall have no liability or responsibilit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with respect to any liability, loss, or damage,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directly arising out of the use of the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ncluding but not limited to any loss of busines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ildren's Database Including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hilds name, address, phone number, birth 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arent's name, address, phone number, place of emplo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erson(s) to call in case of an emergenc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List of persons allowed to pick up the childr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bility to print out a list of the children with emerg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s to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Your childrens database can be printed in a eas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ild's Medical Database Including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hild's physician with phone 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hild's insurance carrier with policy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llerg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h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voicing And Payment History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int &amp; record payments made to the Day Care with one ea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utomatically keeps track of all outstanding balances d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nvoices show the payment, payment history, year to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, and outstanding bal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bility to print a child's payment hist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S-DOS compatible computer ( IBM-PC, AT, PS/2, or a compat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S-DOS Version 3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t least 512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ill run on either a floppy drive or hard drive. The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mouse is also recommended for use with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hat you should have received with CHILD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ILD2   .EXE   The CHIL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ILDINF .DBF   The CHILD information file. Which com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child for a new user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ILDMNU .BDJ   Menu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HILD2   .DOC   The manual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YINFO   .DBF   Your personal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ILE_ID  .DIZ   Description of CHILD V2.0 for BBS and V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he program, choose the directory you have inst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nzipped the program.  We will assume that you put CHIL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called CHILD on drive C: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C:\&gt; type in CD CHILD to choo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CHI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at the DOS prompt  C:\CHILD&gt; CHIL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�������    </w:t>
      </w:r>
      <w:r>
        <w:rPr/>
        <w:t>Child has a easy to use pull down menu system.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eeds to do is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desired and press the ENTER key to pull down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tion available within that menu. Then arrow dow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requested and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ersonal inform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arrow keys to highlight the EDIT men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then highlighting the PERSONAL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is will open the personal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will be able to enter your: Day Car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rs Name, Address, City, State, Zip, State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Phone Number, Providers Social Security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information is stored and then used in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oice by including it on the invoice. By pop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and the social security number and the licens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not been included on the invoice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information not normally given out unless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chil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your arrow keys highlight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open that menu option. Then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option and again press ENTER.  This will open the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information window.  Adding the child'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program is as easy as filling in the blanks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do is type in the appropri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AB key to move yourself to the next field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HIFT + TAB keys to move yourself backwards thr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that some fields like the date and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ields will automatically move to the next fiel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filled in.  This feature was placed into CHI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speed up the time required to enter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information needed to b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reached the amount line in the chil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creen you then have the option to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ly rate ( $3.00 per hour ) or a weekly rate ( $10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 week ). After you have typed in the amount you wil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field where you will either type HOUR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to tell the program how to calculat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 owed for each payment, this will be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invoic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Hourly-Weekly line you will them TAB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line where you may type in any special note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ild, ("Needs teddy for nap time") 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cal informa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will use the TAB button to highlight the MED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t the bottom of the screen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  This will open the MEDICAL window wher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option to enter the child's: Physicians Name,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Insurance Carrier, Policy Number, Allergi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's Shot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 it is important to remember the TAB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ove yourself from line to line. And the SHIFT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keys are used to move the cursor backwards thr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ll the medical information has been entere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ill use the TAB key to highlight the SAVE butt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When you press ENTER you will have sav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ild's information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int for a quick way to save the information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 + S keys at any field on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information is saved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chil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re is a need to edit or add 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hild's record, all you have to do is: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 and press the ENTER key to open that menu o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keys to highlight the CHILD op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again. This will open the same chil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you used to enter all the child'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can now use the TAB key to adv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thru the fields or use the SHIFT + TAB keys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s thru the fields. After you type i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t the field to be changed you the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key again to advance your cursor to the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t the bottom of the screen,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er way to save the changes you have mad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 + S keys to save all the changes fro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line.  You then will automaticaly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chil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your arrow keys to highlight the EDIT menu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open that menu option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gain to highlight the DELETE opt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open the delete option.  You now will be show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the children in your program.  To delete a 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is list all that has to be done is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highlight the child you wish to delete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and within seconds all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ild will be deleted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important to remember that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hild being delete will permanently be los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.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child lis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complete list of all the children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program including: Child's Name, Address,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s Name, Parents Work Phone Number.  You will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make sure that your printer is turned on 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in it.  Then use your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menu and press the ENTER key to open the print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hen use the arrow keys again to highlight the 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n the PRINT menu and press the ENTER key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start the printing of the child lis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has finished printing you then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feature of CHILD is the ability to giv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stomers a weekly invoice with a payment his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very easy to perform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 your arrow keys to highlight the PRINT menu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to open the PRINT menu option. 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again to highlight the INVOICE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to ope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you to the children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ren in the DayCare. You now will use your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ghlight the child you wish to create an invoi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you will now be at the invoice window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at the child's name. You now will verif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hild you want to make an invoice for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you must then press the ESCAPE key to ex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window and choose the name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hild's name is correct then press the TAB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your cursor to the Date Covered field.  You n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ates that the invoice is going to cover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 a easy fill in the blank field, ( 01/01/1994 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gain press the TAB key to advance your cursor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's account is paid on a set weekly amount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to the Amount Due line.  If the child's accou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at a hourly rate your cursor will be advanc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Watched line.  Here you will type in the exact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 the child was in your care, ( 2.0, 5.25, 10.75 ec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ress the TAB key to advance your cursor to the Amount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, you will notice that it already has an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this field, this is automatically ente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of the child in his/her amount paid per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hen you entered the child in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continue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mount Due field, if the child's pay is per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just press the TAB key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tal the amount due for you and adva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field. Or just type in the amount i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. If there is any changes that need to be made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any amount you wish at the amount due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pays a weekly set rate you will also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vance to the next field and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ly set the amount d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should now be at the Amount Past Du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will be discussed further later, for now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TAB key to advance your cursor to the Total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Here the program has totaled the amount du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past due for you to give you the total amount d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w can make any changes to this amount field o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TAB key to advance your cursor to the Amount Pa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mount Paid field you will now enter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the child's parents have paid you.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key, this will tell the program to record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nto the invoice. If the actu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d to you by the parent is different than the amount d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automatically leave an amount past d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alanced Owed field.  This amount will lat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to the Amount Past Due field on the next in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for this child.  If the amount past due is owed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add it to the Total Amount field or if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redit due to the parent because they overpaid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due then it will automaticaly be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amount due on the next invoice.  Now press the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ne more time, your cursor should now be at the chil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ll that needs to be done is to print the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sure that the printer is turned on 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nty of paper in it, and you have pressed the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 the Balance owed field to put your curs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's name at the to of the screen.  To print the in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need to do is press the F10 key and it will print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cord all of this into the child's payment his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history for a chil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enable you to print a payment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given child.  This is especially useful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any questions concerning a payment mad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par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highlight the PRINT menu o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open that menu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to highlight the PAYMENT opt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to open the payment history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w will be shown a list of all the childre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base.  Use the arrow keys to highlight the 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print a payment history 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Automatically the program will print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history of the child chosen. 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date history of all payments made and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payment was made.  It will print a year t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or all the payments made at the time of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also include a past due amount ow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care if any will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be quite useful when the end of the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ere and the parent needs to know how much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declare as a deductible for child car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child's information file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 put into the program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keep a printed record of the chil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le that is stored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highlight the PRINT menu op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open it.  Agai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ghlight the the FILE option and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it.  You now will be shown a list of all the child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program. 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you would like to make the information report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chose that chil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print the report which will includ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you have entered when you added this ch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gram including the medical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important report to keep up to date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now how miserable it tis to have a computer go dow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hard drive failure.  This report will give you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you need to enter it back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of course you all will make daily backup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inf.dbf file when any changes are mad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Updates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 strive to provide the best possible program, I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enhance and revise CHILD.  I will not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by mail when CHILD updates are avail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y can be obtained. I have just recently started V3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 many enhancements that it is much more than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3.0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voices are much cleaner and easy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year to date and payment history on the invoice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he current invoice. V2.0 would not upd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until a new invoice was made for that ch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bility to include your own personal notes and remin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voice. Such as "Happy Birthday", "Have A Nice Day", 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ates and amounts in the payment history on the invoic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 neat columns. V2.0 where misalign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leting a child will now give the user a second chan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e information, asking them if they are sur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delete all records for this ch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ull context sensitive help is now available for V3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user will now be able to print a year to date income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 the total income received per child and a summary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the children at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ability to edit a past invoice is now available to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who are prone to make mist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most important enhancement to V3.0 is the ability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all your expenses. With easy to read repor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or by date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 CHILD, you will receive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latest registered version of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ree unlimited technical support, you will be able to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er of CHILD directly. Non-registered users of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receive limited support thru mail or collect al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registration number which will allow you to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LY use CHILD past the 30 day trial period. 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required when calling for technical advi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l &lt;&lt; UNREGISTERED VERSION &gt;&gt; messages will be remov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access to all areas of CHILD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registered users will be the first to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ail on how to obtain new versions of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member your registration fee for CHILD is an expense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care that is TAX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osing we would like to thank you for trying CHILD V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a great experience for us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a very useful program to manage their in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aycare. Also to remind you, registering CHILD will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ny more helpful and productive features.  Enhanc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dded all the time to make CHILD the only program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nage your income and expenses to run a quality day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ents are appreciated.  If you can think of anyth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hance CHILD please let me know. The more input I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registered users I get will encourage me to incorporat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ideas and yours into CHI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registered users, support is limited. But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hile evaluating CHILD I am willing to help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several ways.  Always registered users will have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receiving help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          PHONE:</w:t>
      </w:r>
    </w:p>
    <w:p>
      <w:pPr>
        <w:pStyle w:val="PreformattedText"/>
        <w:bidi w:val="0"/>
        <w:jc w:val="left"/>
        <w:rPr/>
      </w:pPr>
      <w:r>
        <w:rPr/>
        <w:t xml:space="preserve">      ������   </w:t>
      </w:r>
      <w:r>
        <w:rPr/>
        <w:t>Brian DeJong    �������       1-(616)-396-99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3 Washington            Please hav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land, Mi.               number handy when call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4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DayCar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 1-(______)-______-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(______)-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Quantit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....................................$25.00.. ______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% Michigan Sales Tax (If Applicable)..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..( $5.00 USA &amp; Canada, $12.00 International).....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3.5"  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5.25" 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ian DeJ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33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lland,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4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1-(616)-396-9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