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 Distributors,  Disk 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 and  Computer  Clubs  who  wish  to  distribute Unicorn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MANUAL.COM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bumMaster-Suggested  categories  are:  Music,  Collections, Home, Hobby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 is quickly passing into history, making it more crucial 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keep  track  of  your collection as it increases in value.  Album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users the maximum in flexibility and capability. It does wha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ing systems only dream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menu driven and install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 sets  screen colours, default data drive, printer codes (for Las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Matrix) and the user name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ntries for Title and Artist (30 characters each),  Album 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UNLIMITED Tunes AND 3 User Defined fields for each Alb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  User  Defined Fields of 30,29 and 5 characters each.  The n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igns to these fields are used on all screens and in print out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can track producers or catalog numbers, another can track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, location and date 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obtaining Print Outs for all data or a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 for  specific: Artist, Title, Album Number or Range of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,  any of the User Defined Fields, an individual song , or a KomboZ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p to 4 of the data fields (with And/Or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s available: An abbreviated listing, full catalog, 3X5 and Rolo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2 Sizes), front labels, custom 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can be viewed on screen, written to an ASCII file  or  se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e   List  option  that  prints out Tune, Album Title &amp; Number and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Album in the data file (or Criteri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st option that allows the User to pick  and  choose  items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option that searches for  specific  Albums  by  Title,  Artist,  Albu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 Category,  User Defined Field, or combination Will also Pic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une and gives on screen pointer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numbering feature automatically proceeds to nex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  Nuf' feature that allows partial 'wildcard' style entrie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ing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indexing by: Title, Album Number,  Artist,  the  3  User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 no 'crippled' features or options.  The only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and registered versions is the lack of 'plea' screens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quirements:  312K  RAM,  IBM  graphics/laser  printers, mon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 MS-DOS 3.1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ation price is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open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b Noster, MO 65336-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816-429-3558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C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bumMaster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ING.LST text file.  If any files listed  in  the  PACKING.LST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or the PACKING.LST file itself, are missing, then the pack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d distribution is forbidden.  Please  contact  us  to  obta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AlbumMaster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AlbumMaster package MUST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each disk or copy is  ONLY  for  evaluation,  and  that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 can  be  met  by including the complete program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AlbumMaster package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he  or  she  does  not  become a registered user until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received payment for  registration  of  the 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quirement can be met by including the complete AlbumMaster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AlbumMaster  package,  without  written 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.  If the version you  have  is  over  twelve  (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This version was released in June 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 Limited,  PO  Box 117,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ter, MO 65336-01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 automatic  updates directly from us, then please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Vendor Update Program.  Under this program you can receive update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ntire  year for only $10 for all 16 programs (this helps to offs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updates, simply send us a letter with your name,  company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 address,  the  name  of the person we should contact (such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ibrarian), and a check or money order for $10. (Countries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covers all programs in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participants  in our Update Program will automatically receive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would  appreciate  copies  of  anything  you  print regarding Album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 catalog  description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print or distribute regarding the AlbumMa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time and assistance and  for  supporting  the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e  above for our mailing address and phone number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