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IT SYSTEM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System diskette includes an automated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YOUR INSTALLATION,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'LL GUIDE YOU THROUGH TH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system diskette contains all you need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It System. However, the file, POP_S12.EXE, on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diskette, is a self-extracting archive file (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). POP_S12.EXE is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USE THE SYSTEM, THE FILES MUST BE DECOMPRES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CANNOT RUN THE SYSTEM WITHOUT FIRS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OMPRESSING THE FILES. SYSTEM INSTALLATION REQUIR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TH AT LEAST 2,000,000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RECOMMEND THAT YOU FOLLOWING T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n IBM or 100% compatible '286 or higher PC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'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OS 3.3 or higher (version 5.0 or high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One high density diskette drive (either 5.25" or 3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One hard disk drive with at least 2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Monitor (color EGA or VGA -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or QEMM Users Only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you have 1 meg of RAM or more and are using QEMM 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memory manager, we recommend that you add the follow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o your AUTOEXEC.BAT fi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d:\xxxx\LOADHI /R:2 d:\xxxx\FILES +6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here 'd:' is the drive on which QEMM resides and '\xxxx'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 directory in which it resi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S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ny type of high memory manager, 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designated the number of files DOS needs to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/change the following command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ING THE SYSTEM - A STEP-BY-STE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the changes indicated in 2 and 3 above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mple step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tart your computer as your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you are not already there, go to your DOS promp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Insert the PopIt system diskette into your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Change your current default drive to the diskette driv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erted the PopIt system diskette. You do this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rive followed by a col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riv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t the DOS prompt, type:  INSTALL   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tart the automat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Install presents you with a menu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ceed.... continues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w....... allows you to vie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before you begin o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you enter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mpts that follow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oceed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t....... quit and return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ed with the installation, select PROCE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Install asks you to confirm the source diskette drive -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that contains the PopIt system diskett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, simply type:  Y (for Yes)  -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bort the installation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Install asks you to confirm the hard disk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nstall defaults to drive C.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hard drive default, first type 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ENTER (for No in response to the prompt)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just the DRIVE LETTER of the hard drive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press ENTER. Do NOT includ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prefer to use your D driv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D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stall asks you to confirm the directory i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system. Install defaults to the \VMCPOP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ccept the default, type Y and do NO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irectory, first type N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(for No), then type in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n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orry. If Install does not find th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you selected, it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Install asks you to confirm your entries. If you want to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entries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any changes, type N (for No)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If you want to make changes, the process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ep (g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Once you confirm your options, installation proceeds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you informed as to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If/when installation completes successfully, you ar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. If installation encounters any problem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formed to make the appropriate corrections and rep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 completes, it leaves you in the directory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ystem. If you want to begin immediately --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opIt Syste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VMCPOP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We strongly recommend that you print out a copy of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User Manual. The User Manu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which is nothing more but an ASCII tex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ny text editor or word processor to prin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asy way is to enter the following command a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MANUAL.DOC  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the PRINT command abo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isplays a [prn] promp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tin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The manual includes a registration form/invoice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 order to register your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e have included a file, INVOICE.DOC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invoi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procedure to print INVOICE.DOC o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as you did for the User Manual in step (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