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F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3 Ju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Copyright 19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ok's Compu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 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FCARDS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.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s Keys 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t doing?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s 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solution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report with a word processor 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N2FILE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 Statement and Disclaimer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CARDS is an accessory program for users of Personal Ancestral File.  PAF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Family Record (FR) data files to produce a Record on (4 X 6)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Ancestral File is a registered trademark of the Corpor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 of The Church of Jesus Christ of 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CARDS runs on all classes of MS-DOS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quirements of 512K, are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upports Epson 24 pin, compatible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FCAR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of PAFCARDS is required to run this version. This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ssumes that the program will be run from current DOS directory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uppose the program is in the C:\PAF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d a previous version of PAFCARDS, run config before starting. 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errors may occur while printing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onfigu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: CD C:\PA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PAFCARDS -C   This is the Permanent 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ermanent Configuration of PAFCARDS has been setup, you can eith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Configurations, Main Menu option 5, or PAFCARDS -C, to setup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PAF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: CD C:\PA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PAFCARDS   This is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version does not have individual help screens, for the different menu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re is a command line help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D C:\P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PAFCARDS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as the following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=======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F Research Cards Generator Program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=======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Individual RIN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Enter RIN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Enter Single RIN.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Test Printer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Test Printer for Positioning.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.  Return to Main Menu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Multiple RIN'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Individual RIN'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Up to 100 RIN's.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Range of RIN'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Enter Starting and Ending RIN's.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All RIN'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Print All RIN's - asked to confirm.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Test Prin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Test Printer for Positioning.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.  Return to Main Menu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Pedigree Search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Enter starting Rin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Enter Starting RIN of individual to pri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edigree of.  Up to 14 Generations can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d, with or without Families, with 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out Other Marriages.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Test printer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Test Printer for Positioning.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.  Return to Main Menu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Family Group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Enter MRIN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Enter Starting MRIN of Family to prin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 or without Children, with or withou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ther Marriages.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RANGE MRIN'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Enter Starting MRIN of Family to prin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 or without Children, with or withou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ther Marriages.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Test Prin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Test Printer for Positioning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Temporary Configuration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See Sample Configuration on following page.)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.  Return to System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Exit Program to DOS.)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: Permanent / Tempora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for Data Disk: C:\PA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for Scratch Disk: C:\PAF\SC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colors:                          Normal     Bold     Reverse    Hel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 (00-15):       14        14        10        15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ground (00-07):       1         4         0         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cod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Black   3 Cyan      6 Brown    9 L. Blue    12 L. Red      15 Brigh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Whit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Blue    4 Red       7 White   10 L. Green   13 L. Magent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Green   5 Magenta   8 Grey    11 L. Cyan    14 Yellow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Record Search Strings, (max: 10 char), in the order to be printed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AFN :             2 NULL:             3 BORN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MARR:             5 DIED:             6 BAP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 END :             8 SL S:             9 SL P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Size (S)mall  (T)iny: 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  Save Configuration       F2 Quit Without Saving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Keys will work on most Data Entry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Cursor to nex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-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previou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Cursor to nex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up o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down o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left o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right o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ield to previous contents, will not work after &lt;RETUR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character to left of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ard or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Data Entry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rinter for Positio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   This program has the potential to print hundreds of cards. 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cards to disk and look at the output, before s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PRN2FILE.COM, a free utility from PC-Magazine which inter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utput, is included in the distribution packet. 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on thi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PAFCARDS will not print notes stored in text files. It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es are in the NOTES2.D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FCARDS allows the use of user specified Tagged Notes.  ie:"AFN :"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ine Lines available for Printing of Tagged Notes.  The default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the ones I use in my note files.  To change them use the PAFCARDS 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To leave a blank note line on all cards use a Tagged Note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LL:" that will never be in your n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N : 12NC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N: Born in Salt Lake City, Family History Library Film # 123,2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R: Married in Los Angeles, Family History Library Film # 1,652,6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D: L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P 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L 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 P: B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PAFCARDS has only been tested with EPSON LQ Printer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this program works with others, or Doesn't work with others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rds are designed for (Small - 17 characters per inch, or Tiny -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inch, with .75 line  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not compatible with these settings, use PRN2FILE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to disk. Then set up your word processor program with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, import the report file,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t doing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selected the options to be used for the Cards, the program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and prints the Cards.  A message is displayed on the screen sh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o is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  Every attempt is made to prevent the same individual from being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 on Range Families and Pedigree Prints.  The program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heck to see if individuals have been printed from Menu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option.  This is only done from the pressing of &lt;F1&gt;,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pressing of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inting the selected Cards a message will appear notifying you of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F assumes that a liaison that produces children is a marriage. Since P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no way to indicate otherwise, that assumption is also us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running the program, the most likely  reason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n't enough memory available.  An error message that says "C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&lt;something or other&gt;, means that there wasn't enough memory. Try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emory available by removing any TSR programs that you have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help, please contact me. The following items will hel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ing any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your hardware: class of machine (8088, 80286, 80386, et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of memory, printer model, etc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creen print showing any error messag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creen print showing the configura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your PA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something wrong with the printed Cards, please send 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Card show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your PA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information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k's Compute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335 South 5240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t Lake City, UT 84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nd me Email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COOK@CAMPPLAN.UTAH.EDU            Interne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Cook @ ScoreBoard -BBS         801-269-9375    24hrs a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Cook @ Family History - BBS    801-240-3909    24h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report with a word processo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may be captured to disk using PRN2FILE or a similar utility. 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e report using a word processor, you must set the word processo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, in order to properly print the report as format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/ 20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75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"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" top and bottom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is designed for a monospaced font such as Roman.  Use of a propor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d font will produce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N2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N2FILE intercepts data sent to the printer and writes it to the designa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o send the report to a file named BOOK, enter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 before invoking PAF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N2FILE (optional path)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AFCARDS has ended, enter the following command to flush the last bi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the file and terminate printer inter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N2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 Statement and Disclaim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is program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or fitness for a particular purpose. The auth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due to loss of data or any other reason, even if the author or an ag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has been advised 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's 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oftware, regardless 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CARDS is distributed as shareware. Shareware is commercial softwar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unconventional manner.  Microcomputers copy information very easily.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ying to frustrate this through copy protection, shareware takes advantage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ch as many users as possible at the lowest cost. Anyone may copy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istribute it to whomever they desire, provided they do not charge a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n't free.  Serious shareware is as polished as any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product, and represents just as much programming effort.  If you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unlike conventional distribution, shareware allows you to evalu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efore you decide to purchase it.  The price is often lower,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re are no advertising, packaging, o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can only work with your support.  If you are still using a sharewar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ouple of weeks, then it is obviously worth something to you, and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your copy of PAFCARDS, send in a completed copy of the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with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       Released to the Public on 3-30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       Fixed minor bugs and cosme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2       Fixed Problem with stray information in place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Problem of overlapp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ed ability to print Small {17 cpi}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ny {20 cpi}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d to the Public on 7-23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FCARDS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r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 I am sending the $10 registration f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FCARDS v1.0. I already have a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 I am sending $13 ($10 registration fee + $3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ing costs). Please send me a copy of PAFCARDS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 I am sending $18 ($15 registration fee + $3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ing costs). Please send me the next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FCARDS, as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ircle one:    5.25" (360K)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.5"  (720K)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   Titl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  Stat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:  (day) (____) __________  (evening) (____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 to:     Cook's Computer Serv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335 South 5240 W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lt Lake City, UT 841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S.  I would like to see the following options or changes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o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