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traightforward. Simply insert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nto a drive, then select the current dri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" or "B:", as appropriate, and press &lt;ENTER&gt;. Now, type "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specify a source drive and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"A" and "C:\ISAMMGR", respectively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pack the ISAM Manager files into the directory you spec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