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ENDOR.DOC describes the only terms by which we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, Hesperus &amp; Co., P.O. Box 8216, Pittsburgh PA 1521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Distribution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NOT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HoroScopics 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sperus &amp; Co.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ommercial or non-commercial,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including all of its related files, all in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leased by us, or in compressed format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of us to the other.  If terminated by Hesperus &amp; Co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F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Pittsburgh, P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ics I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OSC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OSCO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must be included with any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