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19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 Or Disk Only When Necessary      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 or EMS memory, leaving behind</w:t>
      </w:r>
    </w:p>
    <w:p>
      <w:pPr>
        <w:pStyle w:val="PreformattedText"/>
        <w:bidi w:val="0"/>
        <w:jc w:val="left"/>
        <w:rPr/>
      </w:pPr>
      <w:r>
        <w:rPr/>
        <w:t>only about 2.5K plus the size of the command processor and its environment.</w:t>
      </w:r>
    </w:p>
    <w:p>
      <w:pPr>
        <w:pStyle w:val="PreformattedText"/>
        <w:bidi w:val="0"/>
        <w:jc w:val="left"/>
        <w:rPr/>
      </w:pPr>
      <w:r>
        <w:rPr/>
        <w:t>This usually is less than 10K.  When the program is exited, ZIP'R Pro invokes</w:t>
      </w:r>
    </w:p>
    <w:p>
      <w:pPr>
        <w:pStyle w:val="PreformattedText"/>
        <w:bidi w:val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 + Down Arrow.  Click on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or highlight it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execute the selected program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ther than the directory where the program resid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program Microsoft Works (C:\WORKS\WORKS.EXE)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from a directory such as C:\DOCS.  This would allow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o edit files in the C:\DOCS sub-directory without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at directory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 or disk.  If ZIP'R Pro does not have to swap,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N Commands, and/or OUT Commands occurs much more rapi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f swapping is necessary.  There are three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 or disk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 o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 or disk.  The trip poin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(Extraction / Ex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archive when the program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decompr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eeded for program execution. 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compression and decompression process.  For example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ton Utilities SFORMAT.EXE, the only files needed are SFORM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RTON.INI.  By entering these two files, PKUNZIP will only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archive is decompressed.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tracting an entire archive, you can choose to exclud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llows users to select op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elect any combination of file types from the File Fil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ox is checked, the pattern of files associated with tha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example, if the only file type checked is "*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an extension of "*.COM" will be displayed.  If "*.B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EXE" are checked, files with either extension ("*.BAT" and "*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Once a file is selected from this screen, the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ecutable file will be automatically pas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 (IN/OUT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Commands are DOS commands that can be executed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ed program, or after exiting a selected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o swap a printer port prior to execu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swap it back to the default after exiting the sa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flush and disable write cach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utility program, and re-enabling it afte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going "IN" or coming "OUT" of th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 from memory with IN and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ee the following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IN and OUT Commands, TSR Commands are DOS commands tha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before executing a program, or remove it from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TSR's can be a bit tricky to handle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IP'R Professional can 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that contains commands that surroun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the program with the TSR (Pre) and TSR (Post)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llowing TSR's to load and unload while ZIP'R Professio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, and then deletes this temporary batch file. 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loaded and unloaded via command line parameters can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SR's in the REVERSE order that they were loaded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point to remember is that if you load a TSR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UST unload it after exiting the program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t be returned to ZIP'R Pro.  When this happen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the compression process, resulting in sever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date option was enabled, the compressed file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irectory, and the program files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could be dangerous, if you don't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t is recommended that you delete the compressed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xecute the program again.  You may also find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ZIPRPRO sub-directory with a .U00 or .P00 extension.  If no 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ng the program at the time, you should delete them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s these, either don't load TSR's at all, or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 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vanced network/multitasker features of ZIP'R Pro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atomic lock files, see the "Networks / Multitasker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Yes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(Auto Detect, Manual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know the size of the allocation unit used o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true cluster size.  If you select "Manual Ent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luster size you want ZIP'R Pro to use when mak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ping (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it attempts to compress or decompress a program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 or disk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(or how little) memory is actuall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refully, as it could cause programs and DOS commands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 or disk.  The trip point only works when "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ZIP'R Pro to be able to compress and decompress program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the path to the compression program(s) that you are u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se ARJ, LHA, or PKZIP/PKUNZIP, enter the appropriate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Path, LHA Path, or ZIP Path field on this screen.  If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selected compression program in the directory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, it will search the ZIP'R Pro sub-directory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ecompression program cannot be found there, it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compression paths must be in the format "C:\XXX\",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J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ZIP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CHIVE\LH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On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ZIP'R Pro is that it allows the ability to chang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t any time.  ZIP'R Pro checks for the existence of an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ompressed files.  In this case, ZIP'R Pr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and PCTOOLS.ZIP.  The compresse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first by ZIP'R Pro is decompressed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y (step #4).  If ZIP'R Pro does not find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skips the decompression process and begin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token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an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 /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LEANUP command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19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9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9 Network Registration (Users? _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