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QWKImport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KExport 0.7</w:t>
        <w:tab/>
        <w:tab/>
        <w:tab/>
        <w:t>for UMS 10.7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Iain Hibbert</w:t>
        <w:tab/>
        <w:t xml:space="preserve">       by Martin Horne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sorry about the skimpy documentation: I trashed my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and lost the original documentation and the source cod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 shall be rewriting them some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Import and QWKExport are a pair of programs to enable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UMS NewsReader as an OLR for QW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Import SIT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is the qwk site to 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Import unpacks the bundle named &lt;SITE&gt;.QWK from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scans the CONTROL.TXT file for Conference names.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the MESSAGES.DAT file for messages and writes them to group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wk.&lt;SITE&gt;.&lt;number&gt; `Conference Name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ere is no message threading information in QWK packet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mited to subjec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Export SIT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is the qwk site to expo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Export scans your messagebase and writes the messag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&lt;SITE&gt;.MSG, which it then compresses into &lt;SITE&gt;.REP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packer and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QWKExport gets the area number from the conference nam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problems if you try to export mail in area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UMS qwk. variable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.inbound</w:t>
        <w:tab/>
        <w:t>; Where to find the .QWK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outbound</w:t>
        <w:tab/>
        <w:t>; Where to put the .REP 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.keeppacket</w:t>
        <w:tab/>
        <w:t>; if "Yes", the QWK bundles are not deleted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.packer</w:t>
        <w:tab/>
        <w:t>; command to use when packing the .MSG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.REP bundle. Should contain two %s strings,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name of the archive, the second is the fil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.unpacker</w:t>
        <w:tab/>
        <w:t>; command to use when unpacking the .QWK file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directory, should contain to %s bits, the firs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f the bundle, and the second is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.tempdir</w:t>
        <w:tab/>
        <w:t>; where to unpack the .QWK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.inbound</w:t>
        <w:tab/>
        <w:tab/>
        <w:t xml:space="preserve">  = "Comms:Downloads/"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outbound</w:t>
        <w:tab/>
        <w:tab/>
        <w:t xml:space="preserve">  = "Comms:Uploads/"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keeppacket</w:t>
        <w:tab/>
        <w:tab/>
        <w:t xml:space="preserve">  =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tempdir</w:t>
        <w:tab/>
        <w:tab/>
        <w:t xml:space="preserve">  = "T:Qw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packer</w:t>
        <w:tab/>
        <w:tab/>
        <w:t xml:space="preserve">  = "LhA -I -u -m -U2048 m %s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unpacker</w:t>
        <w:tab/>
        <w:tab/>
        <w:t xml:space="preserve">  = "LhA -I -m -f -x0 -U8192 x %s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"Highlander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"qwk.high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  = "#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</w:t>
        <w:tab/>
        <w:t xml:space="preserve">    = "highland@qw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Filter     = "#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</w:t>
        <w:tab/>
        <w:t xml:space="preserve">    = "highland@qw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Access</w:t>
        <w:tab/>
        <w:t xml:space="preserve">    =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ccess</w:t>
        <w:tab/>
        <w:t xml:space="preserve">    = "qwk.highland.#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Access     = "qwk.highland.#?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 it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variable qwk.addpacket, which says whether to add to the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ndles in your outbound or replace them (currently only re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mand line switches (KEEP/S for Import and ADD/S for Ex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doesn't do netmail at all, most BBS's use a separate fak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. We could do with throwing mail from this area (or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Mail group ("") and export from Mail to the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mand line switches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suggestions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Import and QWKExport are (C) 1993  Iain  Hibbert  and  ar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able as long as all of the files are included in thei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without additions, deletions, or modifications of any kind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minal fee is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. Reading Legal mush can turn your brain to guacam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QWKImport and QWKExport, you accept either the whole risk 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and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in Hibbert</w:t>
        <w:tab/>
        <w:t xml:space="preserve">     UUCP:</w:t>
        <w:tab/>
        <w:t>plunky@closet.wizdom.royl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doNet:</w:t>
        <w:tab/>
        <w:t>2:255/17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migaNet:</w:t>
        <w:tab/>
        <w:t>39:136/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