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0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updated versions:  AntiVirus ROCK 214-606-1485  N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- a menu comes up on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FREQ: 1:124/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ternet: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NICOMP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ve in the Dallas/Fort Worth area, I *high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niComp as a provider.  They offer 150+ lines, s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ver busy.. and basic shell service starts at $17.00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et the owner personally, and was impressed with his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ful attitude.  Call 214-663-3155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ll them AUTO-NET sent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logfiles of Internet sessions I can 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ifferent Internet providers I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Net will grow tremendously i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gging files using AUTOFILE's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limited free upgrades.  When the file manager get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free copy!  This will be the most popular COMM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after the file manager is here.  The Net is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two years.. don't be out of date!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ENCLOSED FILES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1      - Sample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F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A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1      - Sampl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IL 1      - Sample archie/mailing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EXE  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EXE    - Auto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AUTO EXE    - Converts SIMINDEX.ZIP file to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EXE   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DOC    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    - Read if you are havin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What be new fo d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T    - Commands for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PIF    - Run Auto-N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G  SCR    - Two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IN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CFG    - Your personal configuration for Auto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  CFG    - Tells Auto-Net how to do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CFG    - Configuration for your mail-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T   DAT    - Data file for Auto-Net (MAKE SURE IT'S IN THE SA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FILE MANAGER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my file manager 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ILE.EXE does a T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       - You can edit/change/view your agenda,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- Creates a new agenda, from scratch.  Pick through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tes/directories and leech or download files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great newsletters, who-is lists, sports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rchie searches for files, goto terminal mode plu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added to your file: AGENDA.1 as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s of your new agenda creation, choose AGENDA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bove the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Lets you delete old agenda files you don't use anymo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old agenda file, then press ENTER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Views agenda files using LIST.COM (if you don't have l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vailable at most local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Abor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Edit your current AUTONET.CFG, create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your own personal signature file (AUTONET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EW  Creates a brand new config file.  If a current AUTONET.CF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s impor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FG  Edit a current config file.  Just fill out your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o the bottom of the screen.  Your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FG  View a current config file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IGNATURE   Create or edit your current AUTONET.SIG file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past the bottom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- This is the fantastic NEW FILES manager.  When aut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, it stores any new files into NEWFILES.1   Then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UTOFILE and pick out the new fil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files with the [SPACEBAR], and press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agged files into a fresh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're all set!  Just run AUTONET again to g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ile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e run autonet, and go to several different sites.  Autone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n of new files that look prett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run AUTOFILE and choose FILE, then tag several doz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a, our agenda file is now ready to go get the fil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Autonet again, and he downloads them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- Various useful tools for use with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ZIP FILE   Views the contents of any zip file.  I inven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e-processing engine that allows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.ZIP/LHA/ARJ/PAK/ZOO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press ENTER or ESC to 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do not have any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no files will appear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ZH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A FILE Allows picking a file from a menu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 (total of all byte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ECRETS    Show all "undocumented keys" in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   Just pick a file from the menu, and LIST.COM will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Primitive help.  Since AutoFile is menu-drive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-document the features.  Mo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- Qui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: Also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|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|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for  - waits for a specified word to appea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Only accepts ONE WORD, not 400 words,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stuff.  Make sure to not include spac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for login:       - waits for the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{netcom      - waits for Netcom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Password:    - sends your password to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the correct time, then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NUAL LOGIN    - Allows you to manually log in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is as the first line in your AGEND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net will prompt you to log in, and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great for people having problem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etting around an ugly menu interf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             - Sends mail to anyone you choos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UQWK             - compresses your mail into a .QWK packet for download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read your mail offline using any of the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UQWK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AutoNet waits 200 seconds to let the packe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Then it sends a "zip -m intnet.qwk *.ndx *.dat" to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compresses your messages and indexes into INTN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AutoNet then downloads your packet with "sz intnet.qwk" and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UQWK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ois list        - obtains a listing of all whois serv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mmer sites      - tells AutoNet to keep trying sites that are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hanced file manager, complete with PKZIP/LHA/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editing config/signature files, agenda crea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new files for downloa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enet BINARY files - AutoNet combin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gether, UUdecodes them and downloa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.  Al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Usenet messages - up to 1,000 of them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eople from the Internet.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ICOMP   Uses UniComp prompts and commands. 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ICOMP, then please use this switch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ULSE  Use pulse dialing instead of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1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    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 that usually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's ru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bottom info screen down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ze of the terminal screen. 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program is running, but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s to use their ne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      Moves the bottom screen back up.  NOTE: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indow will NOT go farther up than 1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drnb@netcom.com and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AUTO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CONFIG and SIGN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nb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.com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nb@netcom.com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to any FAX machine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FIRSTLINE/SECONDLINE@[phone number, backward]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line are the header that will appear on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backward looks like:  5.8.4.1.6.0.6.4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y BBS number 1-214-606-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fax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DAVESMITH/HI_THERE_DAVE@5.8.4.1.6.0.6.4.1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ddress would go in the TO: section of your MAIL.CF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the SUBJECT section. 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section will appear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to USENET groups by send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cs.utexas.edu        - use dashes instead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name: alt-binaries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pwd.b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 post a great message to the group: alt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a MAIL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JECT: 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alt-bbs-ad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has a new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tiVirus ROCK: 214-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USENET BINARY FIL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netdl [conferenc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messages offer a wealth of binary files fre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pain is combining the 10-15 messages into one ma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DECODing the humongous thing, and downloa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simplifies this by doing all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et's go get some pornographic files (yea, y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But there's some good looking women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net conference listing from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6  Love them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34  - nikki01.jpg (1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43  - nikki01.jpg (2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idae         4  Bingo067.jpg {male,black,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1  Somebody please post oz-id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you heard that NikkiDial is a very nice looki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gotta see if she looks tha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dl alt.binaries.pictures.erotica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 is case sensitive.  If NIKKI01.JPG wa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: usenetdl alt.....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AutoNet to get nikki01.jpg from tha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, AutoNet uses the NN newsreader, and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tring "nikki01.jpg" in them.  We the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mark it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this.  If another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, it could screw the filesave up (But usually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ewsreader is moderately intelligent in its deco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 if the resulting file is NOT named nikki01.jpg then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INARY DOWNLOAD almost every day, and have had about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(which i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net binary con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2.sphs.indiana.edu        - A billion DOOM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like the game DOOM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