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DISPLAYER ��� Copyright 1994 TTW, Inc. ��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======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C Board 12.x &amp; 14.x+, GAP, WILDCAT! 2.x &amp; 3.x, RBBS/QBB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supporting DOOR.SYS or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have chosen the best upload checker there is: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.  You've seen those professional upload checkers like ZIP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CAN.  I don't like them.  Way too messy.  First of all, it'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  I mean, what if you don't want GIF testing or redating.  So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a door and should not be used as one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ool-looking ANSI to the COM port.  If the user does not have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en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UNREGISTERED BB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lease wait, we are testing the file you uploade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</w:t>
      </w:r>
      <w:r>
        <w:rPr/>
        <w:t># Extracting file . . 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</w:t>
      </w:r>
      <w:r>
        <w:rPr/>
        <w:t>Scanning file for virii . . 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</w:t>
      </w:r>
      <w:r>
        <w:rPr/>
        <w:t>Converting file . . 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</w:t>
      </w:r>
      <w:r>
        <w:rPr/>
        <w:t>Checking for FILE_ID.DIZ or DESC.SDI . .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</w:t>
      </w:r>
      <w:r>
        <w:rPr/>
        <w:t>Resetting ZIP date and adding comment/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you can check the output out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type UPDISP UPDISP.CFG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number' is the frame you want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conve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checking for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resetting ZIP date and add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thanks for u/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e the ANSI and ASCII versions by changing your answer to the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NSI graphics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this method instead of CATSCAN or ZIPLAB?  As I sa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own personal configuration and set up.  These upload checker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$20+ so you're losing more by having someone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n included a sample SCANFILE.BAT (you can change it to sui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/ needs) demonstrating how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config file UPDISP.CFG first.  Consult that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pload batch file, call this program using UPDISP UPDISP.CF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number' is the frame (see above).  It's as easy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SPLAYER will check and choose what type of file to display (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) depending o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hile seting this up, you can opt to skip display scre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at step (like rezipping).  Just follow the number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Multinod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- locks the modem at the spe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local mode, reads CFG but not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- file sharing forced if not using SHARE to manag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- change IRQ for com port read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- change address used for com port in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- forces PS/2 IRQs and addresses if PS/2 not auto-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- forces RBBS / 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- forces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- forces 31 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- forces PCBOARD 11.8/12.x mode w/ COM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- forces PCBOARD 11.8/12.x mode w/ COM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- forces PC Board 14.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BBS type if not forces is determined by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C:\PCBOARD\PCBOARD.SYS in your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ll UPDISP with UPDISP UPDISP.CFG DOORSYS,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 forcing the BBS typ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nly shareware version, unless bug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sorry for the program being so big.  I needed to store each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SCII in there so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delays.  It gives you the right to use it after the 6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It makes you eligible to be a beta tester for upcoming doo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nifty message saying Registered to: (your BBS name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, annoying and overall emotion-getting UNREGISTERED. 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Easy Upgrade System.  It is only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display of BBS name (naturally), display of call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customization is $17 inclu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rvice, run REGISTER and put 'UPDISP - Customizatio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Regis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limited to 10 ANSI and/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3.5 diskette with your ow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ized Upload Displayer will be resent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can include animation (although not too long, as your users will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while u/l testing).  You can of course, eliminate some frame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s long as the limit is 10.  For example if you don't want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iminate that frame.  And if you want to GIF test you can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It's all up to you.  Elimination or addition of frames go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customization fee as it results in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additional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registered users can beta test futu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beta testers get future door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