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of the Terminate packag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BAT     Run this batch file to upgrade from 0.99 or 0.99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TO99G.EXE     Utility to upgrade from version 0.99 to version 0.99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File used to unpack all .ARJ archives in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This document containing information abou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BAT          Batch file which should be edited and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BAT          Batch file to show how to start Terminate's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E    The fin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REG    Data used for registration and test key, Terminat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eature list used by BBS programs, delet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EXE        Small program to test diskspace left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OCS.ARJ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List of what has happend in this vers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.DOC    How ANSI-music works together with Terminat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DOC       Special information for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      Super Textmodes, allow Terminate to use lar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Fatal error or things Terminat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Notes about known errors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What happend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T.DOC    How to generate an entry for a new modem in TERMINA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     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DOC    Why you should complain about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   Note of how share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Where to get the newe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    Some information for running Terminat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GET.DOC      What you get extra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NU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LP           All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XE      Program to create one big manual file TERMIN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Document you must read if you want to translate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850.BAT     Batch file that will convert the manual fil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en with the correct frames in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SC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.PAS    Demo on how to scan FILES.BBS style files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37_38.PAS    Upgrade sourcecode for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EXE       Program for RemoteAccess to show IEMSI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NE.PAS    Small utility that will list a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PAS     Sourcecode for MAKEBBS.EXE in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PAS      Sourcecode for MANUAL.EXE in the man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4        Structure for 0.34,0.35,0.36,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8        Structure for 0.38-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100       Structure for 0.99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XLT.PAS    Sourcecode for TEXT_XLT.EXE in th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EXE       Program which can show 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ER.ARJ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REG      Important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.REG    Form for registering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REG      Form for registering in Canada 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RK.REG     Form for registering in Denmark /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REG       Form for registering in Holland / Nederland /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REG      Form for registering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REG     Form for registering in Germany /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IGE.REG     Form for registering in Sweden / S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-EIRE.REG     Form for registering in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REG       Form for registering, if no registration site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TILS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COM          If you have VGA, Terminate can use 40 lines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EXE      Program that will extract searchstring fro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TXT      Sample filelist that can be used to test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TXT       Magic file that can be loaded from the TagMenu (Alt-F6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EXE     Program that will search filelists and fi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CFG     The configuration file to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0    Sample nodelist to show you how a RAW node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BAD    Textfile with 1000 bad passwords tha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TXT    Password sample file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.TXT    Sample file for the 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CST    Sample costfile,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T    Extensions for the filemanager, almost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ICO   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OD    File containing setups for many, man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PIF    Use this file to run Terminate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XLT.EXE    Program that can translate any file with an in/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   File shown when a user logs into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YSDEAL.ARJ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ANS     Sample picture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DOC     Special deal sysop's which like Terminate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ANS    Picture for a termin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NU    Menu for RA/SBBS/QBBS that can be used with this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HONE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BD           Default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LT           Incoming/outgoing translation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