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Log(TM)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-time Error Handler for CA-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2-93 MetaGr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ystem requirements 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Using SmartLog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martLog Error Menu 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martLog Syntax 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martLog error log description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Trademarks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Group Software                     Tel: (714)638-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103 S. Brookhurst St.                Fax: (310)495-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E-410                            CompuServe: 72400,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den Grove, CA 92642-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(SL) is a replaceable run-time error handl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A-Clipper development platform version 5.01 and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rovides the most comprehensive debugging and prof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nd allows for logging run-time errors to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n disk. Many aspects of SL operation can be customiz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 perfect tool for Clipper power-users, develop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trapping and reporting in a corporate environment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es to be especially useful and time-saving utilit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program diagnostics and for bug reporting on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-Clipp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t takes to use SL with your application is a singl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martLog at the top of your program. You won't notice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until you need to track down that elusi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sistent bug your users have been reporting. You'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to value the professional bug-report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-profiling capabilities of SmartLog. SmartLog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for trapping errors not directly related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source code but rather problems in th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will surely pay for itself in time saved aft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hone call from a desperate user. Not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og can be immediately printed and either mai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ed, or downloaded to you for closer insp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martLog requires the presence of the FUNCky librar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time, and optionally the NetLib library if you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reporting features of SlErrorN(). While requi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sence of one or two additional libraries may se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ing, it may actually improve the size and perform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application as opposed to using a stand-alon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. SmartLog uses FUNCky functions which are lik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elsewere in an application. A stand-alone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ony duplicate the code which does the same 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de-spread use and a highly optimized cod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libraries is, in our opinion, a reasonable trade-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emand warrants, support for other librari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in the future. Note that you may use other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 to report the network status through the a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is a shareware. You are allowed to use and tes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for 30 days. If you decide to use it after that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gister your copy. You are also encouraged to sp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about SL: please give a copy to your fellow Cli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s, upload a copy to your favorite bulletin boa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tribute copies at your Clipper user group meeting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 on the shareware concept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WAR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SL you must have a CA-Clipper compiler version 5.0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and FUNCky II library (from dLesko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)793-9337) linked with your application. Optionally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ed applications a NetLib library (from Pinn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ing, Inc. (800)788-1900) is required to repor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status. The SL library is fully overlayab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most linkers, RTLink and Blink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. To overlay other libraries consult the manual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pective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ING SMART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is distributed as an add-on library. To use SL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pplication you must first post (install)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 at the beginning of the source cod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, and then link with the SL.LIB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can be done by using one of the SmartLog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: SlError() or SlErrorN(). The SlError()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voke a standard SL behavior (no NetLib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), and SlErrorN() function will invo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-aware SL behavior (requires linking with NetLib)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rrorN() function is used without linking NetLib,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resolved external" errors for NetLib funct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ed at link time. SlErrorN() function can be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-alone (non-networked) applications. The error lo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report no network detected. Both funct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ky II library at link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n the shareware (demo) version of SL library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 message confirming the installation of 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-handler requiring pressing ENTER to continu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absent from 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lication should be compiled without the /L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ing the source code line numbers.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necessary to obtain the proper call trac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unction called which function at which line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ccurred. Compiling without the /L switch caus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be reported as "0". While the /L switch add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to your EXE file, this information is usually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able at the debugging phase and the initial stag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Clipper application. Compiling with the /B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 debugging info) is not necessary for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you have the appropriate root modul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libraries (FUNCky and NetLib) correctly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ink scripts. For network reporting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Lib function N_READY() is called before a c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rrorN(). It is a NetLib's requir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values passed to SL are static, that is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 only once, in SlError() or in SlError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functions. You may however reinstall SL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rameters at any time during the program execution.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return previous error-handler as a return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saving this value is not usually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c error-handling functionality is not chang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is reinstalled. You may want to save the error-handl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posting another customized error hand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rror()    // original installation of 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SL error-handler activ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save SL during use of customized 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rorHandler := ERRORBLOCK( { |e| MyErrorHandler }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MyErrorHandler error-handler activ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BLOCK( bErrorHandler )     // restore error handler to 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SL error-handler again activ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library also contains a utility function SL_ViewLog(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viewing of the entire log file. It uses the memorea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d is thus limited to 64k file size. See SMART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MARTLOG ERRO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run-time error occurs SL will attempt to log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pecified log file and then present the error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If the logging was not successful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ppropriate message. Logging may fail du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error log file name and/or path, lack of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e, lack of disk space, sharing violations,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, insufficient user access rights on the network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ontains a brief description of the erro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  - Unconditional abort of the application and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 - Loop to the nearest "BEGIN SEQUENCE...EN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or QUIT if none available.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ly disabled - see SL 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   - Retry the failed operation if the erro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that it is possible and feasible (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vailable for some err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- use default value and continue execu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object reports that it is possi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sible (may not be available for some error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leads to more run-tim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- View the error log for the current run-tim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- Prints the error log for the current run-tim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LPT1 device. May be optionally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available if logging the error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as not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n option the user may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the option and press ENTER or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lection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MARTLOG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for both SL installation functions (networ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and non-network-reporting) is identic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rror( cFileName, cFilePath, cFileTitle, aCustom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eak, lPrint, cBoxColor, cMenuColor, cViewColor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one ) --&gt; oPreviousError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rrorN( cFileName, cFilePath, cFileTitle, aCustom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eak, lPrint, cBoxColor, cMenuColor, cViewColor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one ) --&gt; oPreviousErrorHan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arameters to either function are optional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will be used if no parameter is passed. To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ameter and use a default pass NIL or nothing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rrorN( NIL, , "SAMPLE TITLE FOR LOG FILE"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default values for cFileName and cFilePath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value for cFileTitle. The function will usu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only once per program, and does only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-checking on the parameters (usually substitu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). It is thus important that only the prop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and valid parameters are passed. Otherwise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occur in the error-handler itself and the applicatio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uptly terminate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ileName: name for the error log file. Any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cluding extension, but NOT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ath designation. DEFAULT: error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ilePath: path designation for the error log file.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ath can be used here includ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designation. To put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se ".\". For root directory use "\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y specified paths such as "C:\CLIPPER\APP1\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be used. NOTE: Make sure that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contains the trailing 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directory from which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 (where the EXE file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ileTitle: Title line for the error log file.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up to 80 chars long. Used only if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SmartLog file for run-time Clipp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ustom:    Array of custom values to be logged to file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character value or a code block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value can be included in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(one per element). Valu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error log file under the heading "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environment:". This se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ck application-dependent value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name, version, serial number, logg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, security level, etc. The use of cod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for complex user-defined func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the log. Note howev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will be evaluated after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has already occurred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in an unstable state. Great cau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xercised in developing complex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none (empty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This parameter can be used to repor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s even if you use an network libra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NetLib. Compile you appli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Error() function and include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in the aCusto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eak:    Logical value enabling or disabling th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n the error box menu. Executing th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s sense only if the "BEGIN SEQUENCE...EN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structures are used in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the BREAK option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ly the same function as QUIT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confuse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:    Logical value enabling or disabl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n the error box menu.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s you may not want the us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, for example printing is likely to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network environment if the pr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properly redi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oxColor: Character value determining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-time error message box. All col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ey the SETBLINK()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W/R (white on 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Color: Character value determining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-time error message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GR+/N (yellow on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iewColor: Character value determining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-time error viewin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W/B (white on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one:      Code block containing code to execute alert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un-time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{|| TONE(150, 5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tility function provided as a convenience with Smart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viewing of the entire error log file on disk.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_ViewLog( cFileName, cDirectory, cTitle,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olor ) --&gt; n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ileName: name for the error log file. Any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cluding extension, but NOT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error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ilePath: path designation for the error log file.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ath can be used here includ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designation. Make sure that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contains the trailing 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directory from which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 (where the EXE file resid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itle:    Title line for the error log file (to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. Any character value up to 80 cha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Run-time error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olor:    Color for the error log file display bo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W/B (white on b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iewed:   Numeric return value from the SL_ViewLog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log viewed 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g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log file too big to display (64k limi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not enough memory to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MARTLOG ERROR LOG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log file contains the error description an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ing information needed to identify and isolate the 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 or the computing environment. Each error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bout 5-10 kbytes to the file size. If the log file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big, you may consider purging older errors from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y ASCII text editor. The log file consis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Error description: date and time occurred, Clippe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bal descriptions of the error, a file name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failed [*], description of operation [*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rguments passed to a failed operation [*],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scription of the appropriate DOS error [*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*] - information included only if relevant to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Function call trace: name and lin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(or procedure) called in reverse order, that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ed last (the one that failed) is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function called before last is listed second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is compiled with the /L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ing the line number information, all call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will be listed as "0". Calling line for CA-Cli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functions is always "0" as they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nfo. Function names may be preceded by (b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the function is invoked through a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ustom environment: a list of custom statistics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 error-handler when invoked. This secti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track application-dependent values such as: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version, serial number, logged user name,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etc. This heading appears only if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of custom info is passed to S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System environment: a list o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ing information such as: program being run,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hardware components status,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, memory statistics, file handles info,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Network environment: status of the network such a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, connection number, station address, serv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sion, number of connections, etc.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ppear if you invoke SL through SlError() (no-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) or if the network is not detected. Othe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can be used to report network status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ustom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Database environment: a list of currently open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listing area number, alias name, last upd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ecords, EOF() and BOF() status, index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index files, active filter conditions, and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 set to oth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DOS environment: a list of 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ame and presently assigned value.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ee memory for use with other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Clipper environment: a list of all Clipper se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presen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Current video screen: an ASCII image of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occurred. Supports all extended tex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RAD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is a trademark of MetaGroup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-Clipper is a register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Lib is a registered trademark of Computer Horiz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ky is a trademark of dLESKO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Log Error Handler for CA-Clipper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