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Nov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November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UTOCAD TUTORIAL (pg. 8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ark Middle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.DCL                   WELCOME.DCL is an example of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105-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TOL.LSP                      GTOL.LSP is a partial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lerancing and dimension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8-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08.LSP   Add Prefix/Suffix to Text  (Ron Fei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09.LSP   Cut, Paste, and Copy  (Kevin Kronschnab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10.LSP   Box for Text  (G. Ra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11.PAT   Weave Hatch Pattern  (Watson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12.MNU   Pop-up Snap Menu  (Jimmy Cog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13.LSP   Identifying the Creator  (Thomas N. Mecc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14.LSP   Eliminate Unnecessary Vertices  (Skyler Mi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