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ME.DOC for CADET v5.0a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0, 1994 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e the VENDINFO.DIZ file for other significant READ-ME infor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LAST-MINUTE NOTES for CADET VERSION 5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supplements the CADET v5.0 User's Manual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between v5.0 and v5.0a. CADET v5.0a differs from v5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provides support for the current selection of CADE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: USA, BRITISH and GERMAN. The shareware edition of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USA (American English) dictionary only. BRITISH and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are available as options with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foreign language support is limited chiefly to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. The text of CADET and its documentation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merican English. One exception is CADET's alternat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rman version of AutoCAD R10-12, which comes packa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dictionary, in which some prompts match AutoCAD's Germa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ywords (the standard CADET interface will work--in English-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oreign language editions of AutoCAD R12, but not R10 or R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dictionary naming convention is employed in v5.0a. USA.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.USR replace the former main and user dictionary names CADET.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USER.DIC. Dictionaries for other languages are similarly na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TISH.DIC and BRITISH.USR, GERMAN.DIC and GERMAN.USR. A "D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ndicates a main dictionary, a "USR" extension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's Installation/Configuration program, INSTALL.EXE,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ctionary language selection in the "Dict. cache" field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language dictionary exists in the CADET program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DET environment directory. The "Dict. cache" fiel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dictionary language and 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DE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's "Find text", "Replace text", and "Spell check/Edit 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now allow entry of extended ASCII characters 128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ily that characters with diacritical marks, such as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lauts, can be entered. A new command [Alt-L] {Search|Last se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 the last "Find text" or "Replace tex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's spell check function uses the default languag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the INSTALL program. Users can not chang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from inside the CAD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