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 Invoi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        Nam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puter Ready    �        Company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16 NE Dallas Street �        Street 1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ite 204       �        Street 2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mas, WA 98607    �        City, St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        </w:t>
      </w:r>
      <w:r>
        <w:rPr/>
        <w:t>Zip/Postal Cod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Phone Support--------    Disk Size     3.5"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(800) 874-9702    Comput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(206) 834-4300    Operating System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ours   (206) 837-3702    Network O/S ____________ Ver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(206) 834-4425    Phon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Description                           Price/Ea.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-------------------------------  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Ultra Invoice (Disk Only)                5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Ultra Invoice (Single User)             10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Disk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each Invoices, 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Ultra Invoice (Network 50 User)         50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Disk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 each Invoices &amp; 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Overseas Shipping &amp; Handling (Disk)       5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ingle)    1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etwork)   20.00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ington State residents   sales tax at 7.6%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U.S. Funds *   Amount Enclosed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94060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