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FastTrack-&gt;Quicken Quote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astTrackers use Quicken to keep track of their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onvert FastTrack .fnu price data 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rect import into Quicken (DOS or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ft2q.exe to your FastTrack directory (usually "F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don't already have one, create a custom FastTrack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ds you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wnload the daily FastTrack pr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ess "AURM" to export each fund's price history to your Fast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ach export file (fund) will have an ".fnu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it to DOS. Type "ft2q &lt;export file&gt; &lt;RETURN&gt;", where &lt;expor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rive, directory, and file name of your selected price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Quicken is in your "c:\quicken" directory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fund prices written to the file, "prices", type "ft2q c:\quicken\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t2q will create "prices" in Quicken format and delete the .f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ow run Quicken and use your investm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ake sure each fund you're tracking has been properly identifi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-character symbol. For example, Fidelity Magellan is FMAGX. Use "Contro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your securities and "Edit" to enter the correc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ow type "Control-U" to update prices. If you use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Alt-P,I,P" or "F2,5,2" to import price data, depending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menus set up. In the Windows version, use "File Import Pri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prices" at the file name prompt. No path is necessary if the "pr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Quicken program directory. Your investment valu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a simple, and you'll no longer need to download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eparately from another source. If you miss a da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Ft2q always extracts FastTrack's latest quotes.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 fund that isn't in FastTrack's database, you'll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tTrack to Quicken price import utility is FREEWAR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your comments and suggestions.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Connection+ BBS, Newport Beach, CA, 714-556-3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ul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