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and information on disk contents for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OWL Basic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   DOS 2.1 or above,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Basic Bookkeeping: Very easy to use bookkeeping system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and individuals. NO ACCOUNTING EXPERIENCE I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income and expenses using single entry bookkeep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by the IRS. Produces easy to understand income, exp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and general ledger reports. Supports up to 1000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/accounts and can be set up for fiscal or calenda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. Intuitive mousable menus, on-line user's gu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make this program a jo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its original form provided that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 do not charge more than $10 U.S. per 36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 o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s that are so large that they would l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to believe that they have paid for the program and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 glad to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2.EXE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F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HELP.DBT - Help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K2.DBF - Configuration Databas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B.DOC -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KD.EXE  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.DBF - Sample data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BBK       Text file containing installation and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ructions (REQUIRED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velop an appropriate substitute if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your standard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     Batch file for installation of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chive files (REQUIRED IF DISTRIBUTING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ING FILES BBK2.EXE and BBK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Text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Text file containing distribution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scription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