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1994 by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AMO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60, on Bulletin Board Systems.  The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escription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date Program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16.ZIP      Loan Amortization Schedules version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revious version was called AMORTZ15.ZIP.  Please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tilities, Home Finance, Business, Finance, 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      Loan Payment Schedules &amp;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      Loan Payment Schedules &amp; Much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Easy to Use &amp; 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 is an extremely easy and fast tool used to calculat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mounts, interest rates, number of payments 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amounts.  Amortization schedules (sometimes called princi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interest or loan payback schedules) can be printed (or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by year.  Loan totals (principal &amp; interest) are also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designed to be useful and understandable to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levels of financial sophistication, from CPA's calcula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eal to teenagers determining monthly pay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first car.  The entire process is menu driven with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, making the program very "user frien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74040,5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     JBOWY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        74040.533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  Disk Vendors and Distributors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RT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authors cannot afford to mail disks or uploa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s.  If your BBS would like to receive automatic up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take advantage of our Free BBS Update Program. 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can receive updates by mail for a full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ferably the SYSOP or CO-SYSOP), and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ould like to receive updates (or just indicate that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updates for all of OSG's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