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exSoft Soft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 (Mandatory for PD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TT Level 1 (no download)   [ ] $ 30   Update Metastock/Mega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Level 2 (download)      [ ] $ 59   Level 1 plu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Level 3                 [ ] $ 75   Level 2 plus dat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Upgrade Level 1 to 2    [ ] $ 35   Upgrade from level 1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Upgrade Level 2 to 3    [ ] $ 20   Upgrade from level 2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L Pro DownLoad V4.xx      [ ] $ 35   Get quotes from Prodig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 Version 5.xx            [ ] $249   Technical Analysis Scanner V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  5 1/4 (1.2 M) [  ]   3 1/2 (720Kb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 U.S. M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