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"LITTLE LISTS" ORDER FORM                 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Elvis DeKo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11846 Balboa Blvd. Suite 2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Granada Hills CA 913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:  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 Size:   ______ 3.5"   _____ 5.25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 Copies @ $15.00 each =                  $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 Canadian Shipping $3.00                  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 International Shipping $6.00             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OTAL ENCLOSED: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prices are in U.S. doll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tional users: We regret that we are unable to handle no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ds. We can accept any of the following: (1) Checks drawn 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yable through a US bank; (2) US currency by registered mail;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adian postal money orders in US doll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need to use this software on a network, or need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ee copies, contact us for site license discou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k you for using and supporting this soft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tell us where you found this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ny comments or questions, please include the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orm. Use the back or add additional sheets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