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.EXE ; The Yesterday's or Last 24 Hours Call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 Access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SI and ASCII files for the previou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4 hours depending on the parameter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IS PROGRAM, YOU MUST TYPE THE FOLOW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reate YESTCALL.BBS which is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's LASTCALL.BBS, however within this file is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ESTCALL uses to determine whether a call was from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 Every time you run YESTCALL.EX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o that the last caller from LASTCALL.BBS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STCALL.BBS and calls from 2 days ag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if you would like to have YESTCALL.EX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for you.. You may opt to edi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 file with a text editor instead.. If so, just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, otherwise you may create 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use the program to create the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YE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s a configuration file (e.g. YESTCALL.CFG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The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YSTEM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y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nly include the SYSOPNAME= line if you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isted. If you include this line, the name after the "=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sted in the ANSI/ASCI file. (This field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YSTE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your RA directory.. or where LASTCALL.BBS i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lists the format for the ANSI/ASCII files.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OURS or YESTER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 * if you state YESTERDAY, the program will search YESTCAL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e the ANSI/ASCI file based on the previous day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OURS * if you state 24HOURS, the program should be run either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you use to execute RA (Such as in your EXEBB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fter the user logs off if you load the mailer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swap RA into EMS until a cal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determines whether you would like to list the Call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represents the name of the outputfile WITHOUT the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YESTCALL.EXE will add the extensio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Please include drive and path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ove configuration file will create a YESTERDAY'S CALL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"Mark Sarnov" from the ansi/ascii file, use the REAL NAME of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iles YESTCALL.ANS and YESTCALL.ASC in th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ultiple configuration files as well since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with YESTCALL.EXE.. F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24HR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24HRCALL.CF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YSTEM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24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24H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 listing of callers for the last 24 hour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utilize the callers HANDLES and create the files 24HRC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CALL.ASC in the C:\RA\TXTFILES\ directory. Therefor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of the program by just scheduling their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s in you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SI/ASCII files can be called from your BBS with a Display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CR&gt; command.. You might want to assign a key to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utomatically execute when the user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(such as sysop configurable colors in th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thing to :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