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-Menu (c) 1994 DigCrt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nny Brand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RMDOOR by Randy Hunt and Mark Good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...enter XMENU [CONFIG].CFG &lt;---WHERE [CONFIG] is confi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/o the brackets.  To run loca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dd a /L at the end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                         &lt;---This should be kept at TRIBB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is file is for TriBBS system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t can be used on any other BB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reations BBS           &lt;---This is where you put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ny Brand                     &lt;---This is where you put SysOps n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400                           &lt;---This is where you put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0 = not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.menu                    &lt;---This is the file for the ANSI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&lt;---CONFIG IDENTIFIER!!! READ THIS INFO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Each file is run by the [commandkey](x)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so..if the command key was A...X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uld run Ax.BAT.   This number (or l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presents x.  So therefore,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pressing the key A, and if i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figuration, it would run as A1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re is an example.  If this was 2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 pressed B, Xmenu would run B2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is used for sub-directories, s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n have  A represent 2 differen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 each menu.  READ BELOW for 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b-Menu'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             &lt;---This is the first command ke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hould enter to run Ax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                   &lt;---This is the two command ke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hould enter to run Bx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&lt;---This is the three command ke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should enter to run Cx.bat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                 &lt;---This is the four command ke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hould enter to run Dx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                 &lt;---This is the five command ke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hould enter to run E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                    &lt;---This is the sixth command ke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hould enter to run Fx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               &lt;---This is the seventh command ke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should enter to run Gx.bat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                       &lt;---This is the eigth command ke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hould enter to run Hx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                     &lt;---This is the ningth command ke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hould enter to run I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                               &lt;---This is the tenth command key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should enter to run Jx.bat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: Basically...you can have up to 10 command keys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can only be 1 letter, and will be run as that lette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instance..T command key will be run as Tx.BAT. 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identifier was 1...it would be run as T1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: You do NOT have to have all 10 command key lin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file.  Xmenu will change its prompt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KEYS : Currently...the P key is resevered, and may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s a command key.  P is being used by Xmenu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r.  Also, Q may not be used as it is being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t back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command : Xmenu V1.5 will check NODE.DAT and see if the sys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, and will toggle internal pager acco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ul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ICE NOTICE NOTICE NOTIC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   ----------------------------------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 ON SUB-MENU'S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es..X-Menu can run SUB-Directo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subdirectories....just make Ax.BAT, 1x.BAT or whatever you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you want to run xmenu with a different config file!  Then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 display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ENU XMENU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rs hit A, they will be booted into XMENU1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ess Q, they will then be Quited back to the previous men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...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gital Creatio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14-744-0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ange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 : Donny Br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