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World Factbook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4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3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actbook Door is an online reference library which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actbook Data for 1993. Information is provid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WFB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WFB UTILITY   to easily setup your WFB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NLIN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B WFB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WFB1.CFG   WFB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B WFB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B WFB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WFB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