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SECURE V1.12 Upgrad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this is a first time installation, please disregar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read SYSOP.DOC for 1st 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.WCX files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.BBS files to your Wildcat!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the wcsSYSOP.WCX program (should be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read SYSOP.DOC for more information). Sele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Configure" and fill in the bla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must be run BEFORE allowing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cSECU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lect R "Rebuild Database" (this is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need to be configured proper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US or European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: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All .WCX files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wcsPRM.DAT file to your Wildcat!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All .BBS files to your Wildcat!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un the wcsSYSOP.WCX program (should be from your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(read SYSOP.DOC for more information). Selec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figure" and fill in the blanks. The pro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w default to the ones you selected befo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only hit enter to confirm the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igu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 U.S. Dates/Phone Numbers: ", you should selec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ES, unless you are using freeform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european dates (dd/mm/y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Verify Callers Address: ", you should select Y for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don't want wcSECURE to verify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ask for addresses in your QUESNEW.DAT (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nfiguration must be run BEFORE allowing cal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the wcSECU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lect R "Rebuild Database" (this is necessar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bases need to be configured proper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US or European form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