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only being allowed your alloted dis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"@" when attempting to play previously play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9/94 Version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