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 |        FOR OFFICE USE ONLY!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LEASE READ:   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or PLAINLY PRINT this form.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orm is hand written and hard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mistakes are made, it may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your code being processed.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: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               |     DO NOT WRITE IN THIS AREA!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in exactly how you want your name and BBS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is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number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de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idoNet Node number, 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AL Name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enter REAL name here fo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.00 US - See Fee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, WA. 98338-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and Fax line : (206) 847-41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uterized Operator will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s : Line 1  (206) 847-1763  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(206) 846-0755  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[ ONLINE CREDIT CARDS ORDERS ONLY ] -- -- -- -- -- --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nline Credit Cards Available : VISA, MasterCard and American Exp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TE: Do not send in your credit card order. You must call following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redit Card orders call:  (206) 847-1763   14.4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The BoardRoom BBS:  (206) 846-0755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ear Facts II:  (515) 287-2008   28.8  in  Des Moines, Iow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5.00 : To send floppies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3 1/2 H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2 or 3 floppies w/ 15+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/Ware that is handled by The BoardRoom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recieved your registration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Room BBS or if you have a mailer try 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ieve hundreds of messages and don't always have time to answ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do read them. So if you have sent me a message and didn't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, it's because of the large amount of messages that I reciev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is getting the registrations processed ASAP, so some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neglicted, so don't think that I'm not interested in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blem, because I am and I do work on your problem. You should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L_Net, so that you can better communticate with me and other net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for SSL_Net is: SENTINE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 have no control over the delivery service of the US Postal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FAST service use the credit card door. I'm in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ting up a Check Debit Door MTA, hopefully within September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cPhail, Usurper Registration Site and Sysop of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BoardRoom BBS ONLY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8 Budehav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T-6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-604-756-2549   28.8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-604-751-0720   14.4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cover BBS doesn't have a fee system! All cod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NETMAIL or by me logging onto your BBS, under the name Mark Mi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ing you a message containing th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or money orders (money orders prefered)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Minnis. Cheques must clear before codes will be sent,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processed the day they are recie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.S.A. ($20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Ba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2 SE 7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boro, OR 97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05/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848-8404  14.4 Intel Satisfaction 4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591-7701  14.4 US Robotics, ** New Callers Li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14.4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wedish Sysops can put 150 SEK on PostGironummer 472374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te BBS name and FidoNet Addres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send checks or M.O. to Swede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turn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: +46-8-4529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: 2:201/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