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rm Watch Software Present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LAn - The Ultimate Log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ed by Philip Spev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AN DOCUMENTATION                 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ULAn 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Notice 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ULAn 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 &amp; Copyrights 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..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AN DOCUMENTATION                             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at is U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An is short for the *U*ltimate *L*og *An*alyzer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tility that will sort through your FrontDoor system lo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 out information about outbound calls.   This release 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calls,  and can  log all  calls,  or be restri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estic long distance only, local only,  and can search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string.   This  is  stored  in  a  filenam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AN.DAT,  or can be  stored in  any file  in  the 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LAN.DAT will be a copy of your FrontDoor log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the extra stuff  not pertaining to outbound  calls. 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you log about  outbound calls  will be  inclu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 specify  certain parameters  which restrict w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. This version can also create a list of calls an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ed if you so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egal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ither the author,  Philip Spevak,  nor any other pa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 in the creation of this  program makes any guarant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o its  functionality.   I have tested this program  and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ied with the results it has produced.  However,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way to be sure it will work in all environments.  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ope it won't, if ULAn formats your hard drive, brings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hange  in  the  balance  of power  in the  hemisphere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otes  tooth decay,  through this disclaimer,  I can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d  responsible.   If  you  find that  ULAn  does  not 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,  please don't hesitate, though,  to let me know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lem is.  Be sure to tell me what kind of setup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, and perhaps I can fix it up in the 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version of  ULAn  is being  released as  share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ans  that  you are  entitled to  use and  try 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 but after a reasonable time,  should register it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 way of forcing you to do so,  and won't pretend that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,  but registration will entitle you to some newer featu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on't be released as soon in the demo version,  an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perhaps will never be released in that version, 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 able to select  the output file name,  and p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strings.   It will also  eliminate a few annoying bee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ogram.  Registration for ULAn is $9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gister,  fill out the registration form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, and send it back to me.   I'll have your key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 as soon as I can fire up my regist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AN DOCUMENTATION                             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ow to use U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An is very  simple to run.   Typing ULAN by itself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 ULAn  to use  C:\FD\FD.LOG as  your  logfile.  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 ULAN.DAT  in the  current  directory.   ULAN.DA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outbound call information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Note:  Do not  attempt to run  ULAn on a log  FrontDoor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.  ULAn will exit with a nasty message saying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't ope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reason,  or perhaps because your director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 differently than  mine,  ULAn accepts  a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s.   The first is a filename,  with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.   ULAn will use this filename instead of C:\FD\FD.LOG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           This parameter will tell ULAN to append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 overwrite  the  ULAN.DAT  file. 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rameter, ULAN will remove its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ch time it is ru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+} Only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              The   /K   parameter  is  used  to  have  UL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gically erase  (kill) your FrontDoor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 it's done  with it.   ULAN does not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ck of  what it  has already  processed,  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 this  parameter  is  not used,  ULAN m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og  the same  information next time 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manually delete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+} Only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D             This  will cause  ULAN to  search for the '1-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 on a  phone number,  and only log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that.   This is  useful  for  crea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long   distance  phone   bill"  out  of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ntDoor  log.    Support  for 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s will be added in a fu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IST           Tells ULAn to  use the list format on 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s.  It will only log BBS name, nod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aled,  phone number dialed, and baud rat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  result  if  no connection.   Unde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cessful   connect   will   be   the 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red, their sizes and cps ratings. 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nd of each session will be a sessio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AN DOCUMENTATION                             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OCAL          This  parameter will  cause ULAn  to log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ose calls not beginning with the '1-'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will create a local only calling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OAKA          This parameter will not log a node's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K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OINFO         This  paramter  will  supress  logging 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   site  information  to  the  ULAN.DA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+} Only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OFLAGS        Do not log remote flags in ULAN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OPHONE        Do not log phone number in ULAN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OSITE         Do not log remote location in ULAN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OSYSOP        Do not log sysop name in ULAN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UTPUT=&lt;file&gt;  This   parameter  allows  you  to  chang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 output  file  from  ULAN.DAT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 you specif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+} Only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HONE=&lt;string&gt; This parameter will  tell ULAn to search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&lt;string&gt; and  log  only  those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ing that  string in the  phone 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,  /PHONE=5643 would log  all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torm Watch OLS,  and any other system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ose four numbers in the phone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+} Only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UCCESS        This  parameter tells ULAN  to only log 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s  in  which  a successful  connec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tablished.   NO   CARRIER,  NO   ANSWER,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ALTONE,  BUSY, and VOICE will not be log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+} Only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AN DOCUMENTATION                             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redits &amp; Copy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s  go out  to  Alan Jurison  (sysop of  Ham-Net 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15-682-1824])  for suggesting  and  eventually  testing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, and testing, and testing...)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out this documentation,  I made several 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rontDoor,  and with good reason - this program is mad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with FrontDoor.  FrontDoor is the product of the geniu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aquim Homrighausen, and is copyrighted by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AN DOCUMENTATION                             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is  available for this and other Storm  Watch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by  calling the Storm  Watch Software  support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m Watch 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15) 445-56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also be reached via netmail through FidoNet  (1:260/37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tormNet  (181:192/101) or in StormNet's  SWS_SUPPORT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 releases of  Storm Watch  Software can be foun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m Watch OLS,  as well as  on many StormNet boards  vi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SDIST file ech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