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ND INFORMATION:  1-216-678-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RDER LINE:          1-800-743-5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5705   (12 lines,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7-0452   (1 line, 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8336   (19 lines,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under your real name and answer the new user questionna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ull unlimited access with no expiration as soon as I verif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ccess to the TBBS support area immediately.  Cal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voice number and I'll get your full access set up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raig 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MORE INFO CALL "CRAIG" AT DATA FOUNDATIONS 216-678-536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please don't use the 800 number unless ordering...)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'm here evenings and weekends I still have a day job!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TBBS/TDBS Add-on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CBmsg:  The ONLINE message reader/browser/writer for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external PCboard-format message bases used by QSO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LANET CONNECT, PCBmsg is mandatory! 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message base limit.  Limited only by disk space.  QS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limit of about 1500 message bases, but tha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realistic limit on the number of messages!  Goodby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utomatic offline reader support via Q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your eggs are NOT in one basket.  If that stray byt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, say, the Star Trek echo, hey, you lose the Star Trek Ech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ose 249 other Fido echoes, Usenet newsgroup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, file attaches,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imilar to TMM (The Message Manager), but again,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eperate file, and can be used with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PCBmsg's built in scanner/tosser/packer, or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all your message bases with PCBmsg's built-in messag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ccess them individually from any SD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msg is $169.95.  TDBS 1.2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PCBMSG11.ZIP.  Fido Magic name: PCBMSG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give limited DOS access to certain co-syso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m complete access via SYSOM.  It gives them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 and raw download files, rename files, delete files, cop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a directory listing (similar to SYSOM).  But UNLIKE sys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t has an extra password required to ge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t LOGS all users that have acces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You can restrict co-sysops to certain directorie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9.95.  There is no demo availab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IP CONTROL:  The RIP control program will detect if your users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apabilities as well as allowing you to set up any ne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BBS to be downloaded by your users AUTOMATICALLY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m!!!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CHESS!!!        Users can PLAY CHESS WHILE  CHAT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games can be going on at once in ther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ven take on multiple players at the same time.  Peop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e games taking place.  Everyone can chat while it's all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mier chess game available for any BBS - it bl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TDBS chess game and any other chess door for other BBS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your users a BETTER alternative than the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rea! Upcoming games are Chat Poker, Chat Checkers, Chat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t Euchre.  Chat Chess will eventually  be available in a full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Old and new purchasers alike will be abl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P version at no charge, however, when the RIPscrip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Chess is released, the price will be $1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CHATCHSD.ZIP.  FIDO MAGIC NAME: CHATCH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POKER.  Play REAL poker, just like you were sitting aroun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riends.  Five card draw, 7-card stud, 5-card stud, Acey-Du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Baseball.  Wildcards!  This is FUN.  Chat Poker supports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!!! $89.95.  DEMO: CHATPOKD.ZIP.  FIDO MAGIC NAME: CHATPO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AFFITI WALL.  Similar to the "graffiti wall" features of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Written in TDBS for a professional look and feel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s a menu entry, or to ask this question on logoff: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quote to The Wall?"  This is a very slick program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ook to your BBS.  Response on my BBS was great: the users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 This is MUCH better than a Q&amp;A graffiti wall - it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stores quotes in REVERSE order, and allows users to Pa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in different colors!  A must have for every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Also RIP compatible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(RIP VERSION): GRAFFITD.ZIP.  FIDO MAGIC NAME (RIP DEMO): GRAFFI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URITY TEST.  This ADULT's ONLY testing system will give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see just exactly how 'Pure' they are or are not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iggest hits on our BBS, and we're sure it would b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too!  This is a TDBS implementation of the classic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rom the boys at MIT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PORTS PICKS!  Run a simulated "football pool" on your BBS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ffice football pool (although no money is involved)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ir picks every week, guessing who will win.  Po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.  Program keeps track of user statistic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eason, so you can have an overall season winner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S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UESTIONS, QUIZZES, AND CONTROVERSY!  Let your users vote for 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hey think about the controversial issues of the day!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ir OWN questionnaires and quizzes!  Results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s for each question.  Quiz results shows user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core.  Nice menu structure.  This is like the Voting Booth do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BBS systems. Requires TDBS. 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AT'S HAPPENING DATABASE.  Lets your users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s in the local area: concerts, bands, sports ev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ittle database that adds more feature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BBS DATABASE.  Let your users maintain the list of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in your area.  Very easy to use.  Concentrat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not a national BBS list, and therefore is much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ome other the other, overly elaborate BBS databases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ERFECT if you want to keep track of the BBS systems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Requires TDBS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BOP MANAGEMENT PROGRAM.  Allows you to define users as sub-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areas.  Gives them access to a FAR file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visible the files.  Keeps track of number of time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agement program, number of days, and last dat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ZIP-CODE DATABASE.  A database of all Zip codes in the USA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earch by zip code, city, or state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SI-SCREEN GENERATOR FOR TDBS.  If you are a TDBS programm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is ANSI screen utility.  It takes any screen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Draw or other ANSI editor, and creates a .PRG file out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in with your application!  An EASY way to pu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ANSI screens into your programs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UPLICATE USER FINDER.  Finds users with duplicat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"real names" (I use COUNTRY to store "real name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.  Prints a nice report including the record numb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quickly GO TO the record in ULEDIT or SYSOM to delet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quire TDBS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VISIBLE FILES REPORT.  Some sysops use the /I flag on up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sysop or co-sysops (see SUBOP MANAGEMENT progra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uploaded files before releasing them.  This is a be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ving a seperate "new uploads" area, because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which file section to put it in and then move it -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visible.  The invisible files report reads a FA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n any files that are invisible.  This makes it eas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ploads and make them available to your users quickly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DBS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INVISIBLE SYSOP.  Do your work on the BBS without being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ivate messages, calls to come chat from your users.  Ye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 them by setting your ignore flag on.  Be the invisibl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feel like being sociable, you have that choice too.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ach time you sign on whether or not you want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 BANK.  The best way to give an UPLOAD TIME CREDI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e ration, this automatically updates thei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TIMED.ZIP.  Fido Magic name: TIMED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OARDWATCH MAGAZINE READER.  This program gives a very n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ardwatch Magazine online.  It has a loader program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watch text file in the database.  The use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o read, and then within issue he can select sections an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article, he can browse backwards and forwards.  $9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OCERY STORE DATABASE.  This program lets your users mai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rk bulletin boards in grocery stores, laundry mats, et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.  This can be used to develop a ROUTE to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!  I have gotten a lot of new users this way.  Your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for advertising a landscaping business, typing or secreta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, handyman, etc.  *FRE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ERNAME ANAGRAMS.  In this game, you create anagrams of user i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s can try to guess them!  You use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GRAM to find really cool or disgusting anagrams out o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and then add them to the database.  The user's can gu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lly is.  If they get it right, they get 21 points.  If they 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se 3 points.  Fun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OLLOW.  Hackers?  Annoying kiddies?  Lots of lines and har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dies in the dayfile?  U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night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with PRT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TMSG.  Hackers?  Illegal activity?  Print out ALL messages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, for any caller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MSG "big da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int ALL messages, DELETED OR NOT, that are FRO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g daddy"! 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in a package with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 Industries TBBS/TDBS Add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RY $8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1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: 8 AUG 94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USEREG.EX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NAME: DUSE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S : INSTALL2.EXE TEMP001.DBF  TEMP003.DBF  USEREG.TP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9 *.ICN     ONLINE.DBF   CHAT.DBF     PATH.DB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06.DBF   QUEST1.DBF   QUOTES.DBF   USE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 user profile entry program.  Users can search other users, uplo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load GIFS, preview GIFS on-line, answer questionaires and mat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 one another, Send messages and reply, Utilize various syste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modify and delete their own profile, sysop has MANY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ing, program monitoring, delete and restore records, and much mor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st version incorporates many new features. On-line re-index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, semi-intelligent installation, many new sysop functions, et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Imaging Protocol, RIP, has been incorporated in many areas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xpansion includes UNET(c) cross country and world wide echo..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III $89.95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0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: 8 AUG 94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CINEMA3.EX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NAME: DCINEMA3.EX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: CINEMA3.TPG  SETUP04.EXE  TEMP005.DBF  TEMP007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MP2.DBF    TEMP3.DBF    TEMP4.DBF    CINEMA3.DO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LP04.DBF   PATH.DBF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enables users to search, modify, add and maintain thousan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ies!!  On-line packing and re-indexing, semi-intellig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also be done while on-line!  (Although off-line recommended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repeat movies automatically.  Additions are checked against ex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g records. Newest feature: The Local Theaters (what's now play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 and corrections were made since the first releas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nhancements will include RIP graphics and increased movie total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enhancements such as RIP, improvements on Local theater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, THE MOST MOVIES ADDED ANYWHERE FOR TBBS!!!  The compil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ver 6000 movies alone is worth the price!!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OFTWARE MALL $149.9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: 8 AUG 94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MALL.EX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NAME: DMALL.EX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S : MALL.TPG     CUST01.DBF   PROD01.DBF   POS01.DBF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LL.DOC     GETVISA.QAF  HEADER.DBF   MALL001.DB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VOICE.DBF  HEADER.TXT   ERR.DBF      HELP09.DB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released yet, this package enables a BBS operator to cre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ackages for the third party industry and market them directly on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Visa number checksums, product demonstrations, File requesting-FR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s product to user license agreements, and maintains product invent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for tax purposes, etc. Straight forward &amp; friendl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 and store owner functions online: indexing,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customers &amp; POS databases. Invoice reciepts and processing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of program use, error logs for product purchasing and download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nd downloading of automated catalog generation, etc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 file extracts: PRODPATH.DBF STAMP9.DBF TEMP009.DBF TEMP09.DBF TEMP9.D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 BOOK-NEVERENDING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: 8 AUG 94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TORY.EX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NAME: DSTORY.EX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S : TEMP11.DBF   STORY.TPG    STORY.DOC    STAMP11.DB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Y1.DBF   STORY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venue for BBS users online to browse, append, and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going story line created by one or more users. A user picks up whe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has left off...Loads of fun and very entertaining..! (lot of tal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!). Allows Sysop to delete, expand and monitor stories..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mo version allows up to 3 stories, 9 pages ea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functions include: monitoring of program use, Adding/deleting s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when deleting, program adjusts itself for the missing story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upgrades are expected such as RIP graphics and increased syso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Remember, upgrades for ALL purchased software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 MANAGER $49.95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: 8 AUG 94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ADS.EX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NAME: DA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S : ADS.TPG      ADSETUP.TPG  ADS.DBF      ADS.DO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12.DB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a BBS operator to display various ads on a random bas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elected menus on their board.  Ads take the form of ANSI, ASCII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. Additional information while each ad is displayed can be chosen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nd is displayed via a text file.  Files pertaining to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d can be downloaded by the use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e Ad Manager can display and control up to 60 ads with opti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fo files for each ad. Additionally, each ad can have an associa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ed to it such as GIF files of advertised products, etc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300 &amp; 1200 baud complained of seeing displayed ads so now users c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key to abort the display and continue on. (show them 14.4 ads!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AURANT REVIEW $49.9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: 8 AUG 94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REVIEW.EX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NAME: DREVIEW.EX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: REVIEW.TPG   TEMP14.DBF   TEMP014.DBF  SETUP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.DBF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users and system operators to maintain a database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and/or national restaurants. Features are: Names, Addresses, Phone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ies, types of food, average cost per plate, comment card typ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include areas of Service, Food, and Facility, comments 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and overall rating is shown.  Users can list whole database too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dates to sysop menu include; packing &amp; indexing, user priv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and flags, import records from Tom Faulkner's Restaurant Review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Carolina. Backup databases on command. Designate file paths and emai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oard as defined in CEDIT. Undelete records, unhide deleted rec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BBS name, and monitor program use... other options to come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 SCAN $419.95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: BET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OMN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NAME: OMNIDEMO.EX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S : OMNI.TPG     SETUP15.EXE  HELP15.DBF   FILE.DB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.DBF      NOKEY.DBF    OMNIPATH.DBF SETTXT.EX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MP15.DBF  TEMP0015.DBF TEMP015.DBF  TEMP15.DB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was created to give sysops the capability of a Knowledge B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-line users...Without the extended cost of over $2,000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Ultra fast file searching with keyword BOOLEAN criteria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BETA version and being tested in Ohio and California at this tim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have literally thousands of text files online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rs on-the-fly. Consider searching through a million text files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bject desired and finding results in less than 3 seconds..! Well, n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.  User friendly and extremely powerful. Profession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rporate industries no longer have the only tool of this kind to kee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ir own! Now your users can share in it too! A MUST SEE TO BELIEVE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157/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