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Lock V1.1 By Leon Gray Of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 OF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 Will Send A Logon Screen To The Sysop (Or Anyone Else You Choo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A New User Is Caught Taking Out A Secon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 Now Has Error Handling.. By This I Mean That When If Something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! (i.e - TriLock Can't Find TRIBBS.SYS) It Will Let You Know The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o You Can Correct The Path To TRIBBS.SYS In TRILOC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Is A Bit More Colorful Than V1.0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1.0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UPGRADE.DOC Fil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on Gray Will Not Be Liable For Any Loss To You Due To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l I Can Say Is It Works For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e TriLock Archiv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OCKV11.EXE - The TriLoc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LOCK.CFG  - A Sample TriLoc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-RUN.COM - An Add For Straight Fleet Comma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ck V1.1 Is Distibuted Under The Shareware Concept. You May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Period Of 30 Days And Should You Decide To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Evaluation Priod Is Over Then You Must Send $5.00 (Canadian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1 Masse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ucester ,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1J 8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Your Name , BBS Name , BBS Phone Number And What You Thou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ock. Give It About 2 Weeks Then You May Call My Board And Downlo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ri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 Not Decide To Register TriLock After 30 Days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's Use! Plain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riLock Simply Because I Felt TriBBS Need Another Way Of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From Taking Out More Than One Account. TriLock Simply Look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Drop File Created When A New User Logs On. It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They Entered Is Already In TRILOCK.DAT (Created By TriLock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n Their Name Is Added To JOKER.DAT! This Way Their Original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Active And Their Second Account Is Automatically Locked Out. I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In TRILOCK.DAT Then It Simply Adds The Numb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ock Is Also Useful For Keeping Abusive Users Locked Out For Good!!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Many Sneaky Users This Way And If You Have Call Display Or Use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Verifier Then It's 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The First Thing You Need To Do Is Create A Directory For Tri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TRIBBS\TRI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- Then Move All Files In The TriLock Archive Into The Directory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- Edit Your NEWUSER.BAT So It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TRILOCK       &lt;-- Changes To Directory Where TriLock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OCKV11         &lt;-- Executes Tri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          &lt;-- Returns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- Next You Must Edit The Configuration File (TRILOCK.CFG)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Look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MWORK\JOK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MWORK\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Is The Complete Path To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Is The Complete Path To JOK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Is The Complete Path To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Is The Complete Path To Sysop Logon Screen To Create (Must End In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MPORTANT **** - The Config. File Must Be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iLock Executable And MUST Be Named TRILOCK.CFG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 - Now TriLock Is Ready For Oper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OCK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iLock Is Executed It Will Create A File Named TRILOCK.D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ll The Phone Numbers Of The Users On Your BBS As They Regist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e Same Directory As The TriLock Executable. It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s 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749-5178 Leon Gray Calling From Gloucester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555-1234 Dave Smith Calling From Toronto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ntinues To Add Lines Like These Everytime A New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ntains Their Phone Number , Name And Where They A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riLock Only Looks At The Phone Number When Checking For Dupe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reated Like This So That You Can Open It Up At Any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 And Look Over Your User Lists In Text For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ck Is Actually 2 Utils In On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riLock V1.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on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Copyright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Brought To You By Leon Gray Of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leet Command BBS - [613] 749-51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