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Version 1.0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using SCOTT BAKER's Door Driver Routines (Register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provided by Steven Lorenz via DDPlus an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(TFB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ific Ocean of the 1940s.  The goal is simple: Utilizing car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a play deck attempt to sink the COMPUTER opponents fle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keep that fate from happening to yours. 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of this SysOp's knowledge, this software will cause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to your system.  HOWEVER, no warranty is given or impli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software, you hereby submit to the rul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ed by the author.  NEITHER THE AUTHOR, NOR ANY OF THE TEST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S, OR ANYONE OF ANY RELATION TO THE GAME M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OF THE VARIOUS POSSIBLE PROBLEMS THAT MAY OCC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GREE WITH ANY OF THE RULES OR REQUIREMENTS STATED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, ANSI.SYS and SHARE must also be loaded. The game i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but NOT a RIP Game at this time. A FOSSIL is NOT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although one will be supported if it exists. Automat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ask Force Broadside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FB but 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HIP.ANS  - ANSI Opening Screen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to support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for Door.sys used to support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.CTL      - Un-edited Control file for setting up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TFB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Task Force Broadsid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T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TFB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.EXE      - Task Force Broadsid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ask Force Broadsid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SCORE.DAT - Ascii Deep Six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ask Force Broadsid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TF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TFB10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control file (TFB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 - try mine (Sampl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TFB directory and run TFB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wo different DOOR.SYS batch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how it should look for single node (SAMPLE1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(SAMPLE.BAT). The single node one i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works fin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TFB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T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FB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TFB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TFB\TFB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The human player can only play the US Navy (USN)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B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TFB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B - "Task Force Broadside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TFB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 supports multinode use and provides automatic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TFB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FB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ossil driver which can even be loaded and unload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run T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FB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TFB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FB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TFB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FB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FB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TFB data file.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age, TFB crash, or other event could damage the data fil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messages, then the best thing to do is eliminate the 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start the game again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FB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rnett     -=*=- ANSI Artist Supreme for his generou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custom ANSI opening scree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play ei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FB 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registration form (REGISTER.FRM) file included wit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you will ALSO receive a key code by mail. If you l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al 48 United States I can also send your key via Net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, through the FIDO system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a RIP version someday soon and to allow players to pl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on multi-node systems in REAL time. Once you ar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dates can be obtained free through my BBS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275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rent version of TFB just freq "TFB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