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URV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 - GENERAL NOTE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AND GENERAL DESCRIPTIO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AND INSTALLATION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SURVEY DOE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 PROGRAM OPERATES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SAMPLE SURVEY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THE DISTRIBUTION DISK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CATION OF QUESTIONS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VE EXAMPLES                            10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-TABULATION REPORTS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 - TUTOR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UTORIAL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 REPORT TO THE PRINTER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 REPORT TO THE DISK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 QUESTIONNAIRE FORM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ING A SURVEY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SURVEY - MAKING THE PROFILE FILE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ING SIMILAR QUESTIONS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RESPONSE DATA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AN EXISTING SURVEY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- SUPPLEMENT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U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ING TWO DATA FILES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ING PROFILE AND DATA FILES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AN ADDITIONAL DEMOGRAPHIC SEPARATION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RESPONSE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ING THE CORRELATION REPORT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A SAMPLE SIZE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URVE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VEY is an unpublished propriet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8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Walter K. MacAd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Pinewood Village, West Lebanon, NH 037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3-643-2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permission to use SURVEY, and to copy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it to your friends and associates, or to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, provided that the 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.  No fees are charged other than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.  SURVEY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modified state,including SURVEY.EXE, MKSRVY.EX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XSURVEY.EXE, SRVYADD.EXE , SURVEY.DOC.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nstration files, DEMO.PRO and DEMO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rged to try the program on an opinion surve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making. You will probably be pleasantly surpris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nd at the usefulnes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VEY is not commercialized shareware.  It is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sued first in January 1988 and subsequently upd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no stern "BUY IF YOU USE! demands.  However, if you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VEY, in fairness to the author, a small contribution of $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a friendly acknowledgement of his efforts and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rage him to continue the production of useful software.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and suggestions are always welcome.  Some of the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urrent release are the result of user suggestions an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will make it possible to advise yo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of SURVEY and other help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, suggestions, comments or qu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ter K. MacAd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Pinewood Village                     603-643-22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 Lebanon, NH 03784         walter.macadam@exec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ter K. MacAdam shall have no responsibility nor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or any other person, or persons, or entity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r damage caused by or alleged to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use of SURVEY and/or its document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ly includes, but is not limited, to loss or in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, programs, files, equipment, or business opportun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URVE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- GENERAL NOTES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instructions include, in the first secti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 of the features and capability of th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New users will find the operation much easier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s printed and read before proceed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-by-step procedure described later for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rganizations and individuals occasionally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carry out surveys on a variety of subjects. 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have been collected, there comes the often burden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of analyzing the results and printing them in meaning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For this function, however, a computer can do much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simplify the analysis, and produce reports i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e SURVEY program has been developed to ser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In addition it can create and print the surve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has specific application to surveys in which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estions can be identified by numbers.  For these ca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or number can be entered in a "box"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choice.  For questions not requiring a rank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ents will be asked to place a mark in the box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.  For this reason, each box should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number on the response form so that the marke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entered into the computer by the analy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ing respon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involving rank ordering responses, 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specific quantities will have the numbers writte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es by the respondents.  Write-in respons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with this system since they are difficult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ly.  In an extreme case, however, they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ed as a numerical type, based on the judgmen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ing the results.  All this suggests that cau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rying to apply this program to an existing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in an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requires a minimum of 640K of random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an IBM compatible computer.  The program uses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 which allocates most of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un time, based on the particular survey requiremen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efficient memory use.  The program can be run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wo floppy disks (720K or higher), or on a hard driv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the files produced can be maintained on a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eparate from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first step, you should make and mark a cop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.  Refer to your DOS instruction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Always place a write protection sticker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rotection slide on any original disk before copy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original disk away for safe keeping.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 by the use of the included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aight-forward way to proceed is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in Drive A and type "install" (without quo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llow with ENTER.  Follow the direc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installation.  If you are installing the progra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, the SURVEY files will normally be placed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named SRVY.  You will be given the opportun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o place them in another sub-directory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your other file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n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run SURVEY on a floppy disk,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720K capacity or greater to accommodat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and created files.  360K disks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.  The easiest way to transfer the file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floppy disk is to use the DOS copy command. 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in Drive A and type "copy a:*.* b:",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, following with ENTER.  The files will be copied to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f you start with the distribution disk in the B Drive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 b:*.* a:" to place the file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, you could, of course,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the floppy disk transfer and type "install",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NTER.  At the screen asking for the destination drive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to override the default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s have been transferred to floppy drive B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drive and type "survey" (without quotes), follow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start the program.  This working floppy disk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write-protect notch covered, since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create a small configuration file, SURVEY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URVEY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has the ability to analyze surveys inv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with single or multiple choice answers, and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-forward keyboard entry of all data in the seque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ppears in the questionnaire form, one respons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is a detailed report and analysis, listing sco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distributions in final document form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. As described later, it is also possible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of scores and percentages for questionna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ing replies from different demographic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 during the response input procedur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current survey results to the screen or to disk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ASCII format.  You could also print these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 to the printer, but you can save time and printer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aiting until all pages in the screen report meet your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an appropriate number of replie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can be temporarily discontinued at any time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data stored on the disk until the work is resum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naire, up to 100 questions can be accommod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ay have up to 40 choices.  More than 1000 respons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although most surveys can obtain results prov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degree of confidence with only a few hundr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limitation is the amount of random access memory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rveys can be handled, with separate profile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kept on the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being able to summarize and analyze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responses, the program has the capability of summar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by a demographic subdivision.  For example,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 can be made in terms of a single classification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y age group, gender, or the geographical area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ent is located.  The program accommodates on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vision.  If this demographic classification is desir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ecessary is to indicate at the beginning of the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hat a demographic separation is required, and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and titles of the desired groupings or "populati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analysis following data entry will then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es for:  (1), all responses; (2), responses from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; and (3), responses from those who failed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selection.  Up to nine demographic group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d in this single 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printed results are produced in report form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production without retyping or re-formatting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generated as a file in ASCII format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with a word processor.  At any time, a print can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 to inspect progress.  The report can be pro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ous print without page breaks, or can  be pri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m feed" or on separate sheets with a pause between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per replacement.  In the latter two cases, a fea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events splitting a response summary for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between two printed pages.  Because of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produce a comprehensive and detailed repor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 to consider, at an early stage, the number of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hat would result, based on the number of planned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nd demographic groups.  This aspect is discussed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mportant capability of the program is the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nd report a possible correlation between the respon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questions.  For example, a commercial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test the effectiveness of an advertising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radio station.  This might be done by noting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rand recognition question by those who indicated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 a separate question, that they liste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, and then comparing this with this recognition b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id not.  The program can include the correlation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centage figure and can include the results i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able format in the printed results.  This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to try to discern possible correlation by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groupings for answers to a single ques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probe the voluminous data for possible cor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eature for surveys involving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groups permits printing the results for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"cross-tabulation".  This displays a comparison of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centages for question response choices, cross tab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group. For example, one can read the perc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ents selecting a particular choice, as well as any grou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to the total selection of that choice,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PROGRAM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RVEY program first asks for som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questionnaire and stores this on the disk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le for later use.  As covered in more detail in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this information includes the type of quest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emographic groupings, as well as the number of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nswer to each question.  If correlation measu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this information is requested.  The report tit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text for use in the summarized output repor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the disk in this one-ti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rofile completed, the program will print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form to the disk as a text file in ASCII form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".FRM".  In addition, the user can pri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questionnaire form to the printer at this poi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 Following creation of the profile file and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the user is returned to the main menu to selec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the response data, one respon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ponse data entry process permits corr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 re-entry of data.  If necessary, the respon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question can be re-entered. The information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 in the same sequence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orm.  The program prompts for choice selection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question.  The summarizing printed report inclu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the response choice in each question and a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tion for each of the choices.  In addition,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there is a count of the cases in which there w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by the 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SAMPLE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vide an opportunity to become familiar wit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data entry, a short sample survey file, DEMO.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profile file, DEMO.PRO, are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You can access these files and print the result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urvey on the screen. You can also gain experie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by adding more response data of your ow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ing the changed results.  The DEMO questions 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veral of those included on example forms later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on the distribution disk consist of thos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At least all but SURVEY.DOC, READ.ME, and INSTAL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eded in the drive/directory used to run SURVEY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rogram. INSTALL.EXE is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is a short informational file that you can rea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ype readme" and folllowing wit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VEY.EXE,  MKSRVY.EXE, RXSURVEY.EXE, SRVYADD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.PRO, DEMO.DTA, SURVEY.DOC, READ.ME and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hould want to send the SURVEY program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orm to a computer bulletin board, all th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cluded.  They should be compressed i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with the compressed ZIP file given the name SURVEY46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are sending Release 4.6. If a higher relea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lved, the name should be changed to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reate a profile for your own survey,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format file with a name you have chosen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"PRO".  Response data for this survey will be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with the same root name, but with the extension "DT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will have titles assigned by the user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the drive/directory assigned in the setup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file, SURVEY.DEF  is created and used to de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opening menu can be by-passed, and to keep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default directory for files.  For this reason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the program on a floppy disk you should not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 tab or set the write-protect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OF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urvey questions vary in such matters as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vailable and may offer the possibility of rank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s, the program will need to know in advance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question involved.  It will also need to know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vailable and the title or designation for each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is stored in the 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urvey questions can be classified into one of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ypes which we design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   Questions with two or more possibl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s, but with only ONE CHOIC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cal choices might be based on opin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ect categories, votes or numerical r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oice is made by placing a mark in a "box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is type, the respondent does not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B   Questions with two or more possible choic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LIMITATION on the number of choi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ght be made. Respondents mark thei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oxes" and do not en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   Questions in which the respondent is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K ORDER the preference for each choi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ents enter numbers in ran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D   Questions in which totals are progres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umulated for each response option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is processed.  The final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the number entries for each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making a demographic separation are,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oice questions, and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y them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demographic separation can be included,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hoices must be mutually exclusive. A responden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only one of the category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LLUSTRAT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eding with detailed instructions on procedur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helpful to see examples of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that can be handled by SURVEY, how almost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hoice questionnaire can be analyzed, and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re included in finalized report form. The tabl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ges present examples of several types of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questions and the typical response summar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 by the SURVE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urvey requires a demographic subdivision,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Y DEMOGRAPHIC SEPARATING QUESTION MUST ALWAYS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Note that, in this case when entering response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utomatically prompt you for the answer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s Question No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I is a sample of a question making a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between Northern and Southern company divi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DEMOGRAPHIC SEPARATIONS MUST BE CHOSEN SO 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LY EXCLUSIVE.  In other words, an individual responden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t into one of the categories.  For example, you can NO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age group and gender in the same question o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demographic separating ques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can be largely overcome, however,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feature or combining data files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optional responses are numbered. This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dentify the selected choice when the data is enter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.  Note also that double quotation marks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any question text or title.  These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rs in the 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-   -   -   -   -   -   -   -   -   -   -   -   -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ABLE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DEMOGRAPHIC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1.  Please place a mark in the square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al division in which your compan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|__|   Nort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|__|   Sout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I illustrates a situation in which thre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re included.  The first type requires only one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for the purposes of the program, is designated Type 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ermits one or more choices, listed in any ord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order of preference.  This is designated Type 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question on Table II, Type C, permits more than one ch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spondents are asked for all answers in the descending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eference, 1 being the highest in rank.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ust be numbered as well as the possible choic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bbrevi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2. Please mark the square corresponding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in your company.  Mark onl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   |__|    Less tha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   |__|    10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   |__|    26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   |__|    51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    |__|    Over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3. Please mark ANY of the following factors having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influence on your company's prof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   |__|    Good Labor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   |__|    Climate -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   |__|    Nearby major air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   |__|    Nearby rail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4. What are the most IMPORTANT reasons for you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brands of computer software?  Please rank 1,2,3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 reasons in descending order of impor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|    Manufacturer's repu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|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|    Deal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|    Recommendation by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II illustrates the typical analysis print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SURVEY when processing survey responses of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able II.  Note that both a numerical scor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valuation is printed for each response choi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count is made of those who failed to make a respons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se the results are sorted in descending rank order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easy recognition of the most important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ore" is the count of the respondents who have ma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ABL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SURVEY RESULTS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 BY THE SURVE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10 responses entered from this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2.    (Single Cho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sponding companies, the employee numbers 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                  SCORE              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to 25                        3                     37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100                        3                     37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10                    1                     1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to 50                        1                     1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to 100                       0                      0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no response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3.  (4 choices maximum, without rank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sponding marked important factors influencing profi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                  SCORE              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labor market               6                     37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by rail facilities          5                     3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mate-Environment             3                     18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by major airport            2                     1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no response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4.   (4 choices maximum, with rank orde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reasons for selecting software were ran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                  SCORE              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's reputation      32                     3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                         25                     2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 support                 25                     2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by associates      18                     18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no response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V illustrates a questionnaire format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assess gradations in views on certain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 In this example, only ONE ANSWER is requir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It is therefore of the type designated "A", a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.  The gradations in the respondent's view in this ca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gree  Strongly", "Agree", "Undecided", "Disagree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agree  Strongly", and numbered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 IV format can easily be handled by th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entering the column numbers for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 In this case, the results will be printed ou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Question 2 in Table III.  The choice titles woul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Agree Strongly", "Agree", "Not Decided", etc. an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1 to 5 in this example. The scores and percentage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dicated for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re are four questions in Table IV.  Assum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at a respondent placed a mark in the "Strongly Agr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n the first question, Q5. When you are posting this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URVEY program, and you are asked for the ch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n Question 5, you would type a "1", since th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as in column 1. Only one box should have been mark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ingle-choice question, one that we define as Typ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ormat can be used for questions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 a scale of 1 to 10, enter your opion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tate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require 10 numbered columns instead of the 5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n Table IV, but would be process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several successive questions of the same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, with the same choice titles, a featur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one to "clone" a following question form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a the profile file. Then only the ques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summary text need be entered. This saves consid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ABL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MPLE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bbrevi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rk the box for your answer the following 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   2        3        4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GREE              NOT            DISA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ONGLY  AGREE   DECIDED DISAGREE STRONG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      __       __       __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5. Do you believe that |__|     |__|     |__|     |__|    |__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vision has ha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influen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's mor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      __       __       __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6. Do you believe that |__|     |__|     |__|     |__|    |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bag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      __       __       __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7. Do you believe that |__|     |__|     |__|     |__|    |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.S.shoul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ward a bal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      __       __        __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8. Are you willing to  |__|     |__|     |__|      |__|   |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up your fro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refrig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duce ener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m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V illustrates a simplified example of a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report of the results of a graded opinion ques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displayed in Table IV. Since only one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, this is classed as a Type A question, even 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somewhat different from that shown in Table II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No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ABL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SUVEY RESULTS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BY THE SURVE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bbrevi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5.  (Single Cho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f that TV has a bad influence on childrens' morals var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                SCORE      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 Strongly             4                4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Decided                3                3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                      1                1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gree                   1                1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gree Strongly          1                1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no response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urvey includes several demographic sepa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metimes helpful to present a view of the choice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dividual demographic groups in a format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  This can be done by constructing a matrix or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tion, with choice selection results for each group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ly, and group preferences for each choic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.  The question being analyzed in this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ither of the Types A or B described earlier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report can be sent to the printer fo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ypes by selecting the PRINT CROSS-TAB Op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PRINT colum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a cross-tabulation may be a little confus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ight in the case of a typical multi-choic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ing several demographic groups and many response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 look at an over-simplified set of survey result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the short DEMO survey file.  This will illust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at and permit comprehension of the way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s are derived.  The DEMO file as prese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includes only ten fictitious respon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wo demographic groups.  In this very simpl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2 has been selected for the print of a cross-tab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sults shown in Table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ing to Table VI, it can be seen that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results are listed in vertical columns, firs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, and then for each demographic group.  The total sco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 are listed on the first line with th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"ALL RESPONSES".  The third line shows the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of each group to the total response count, eig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.  The 6 responses in the Northern group con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% of the total of eight.  Dropping down to the next line, w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alysis for the first choice, "LESS THAN 10" employ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one selection for this choice, and this was made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ent in the Northern group.  Since the total Norther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was 6, this single score is 17 percent of the group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hown on the second line of the "LESS THAN 10"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Note, however, that this selection represented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total responses.  The third line titled "% of Total" sh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o be 13%.  Proceeding in this fashio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table, one ca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ibution of each Group Choice to the Group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ibution of each Group to each Choic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ibution of each Group Choice to  total of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example in Table VI is over simplified, a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tion of this type will be found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s with several demographic groups.  Note that prin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for a larger number of demographic sep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 some cases require the use of a wide carriage prin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 (12 or 15 cpi) on a standard narrow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The program will warn the user if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ABL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TABULATION OF RESPONSE CHOICES VERSUS DEMOGRAPH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QUESTION NUMB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responding companies, the employee numbers r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         TOTAL            NORTHERN        SOUT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SPONSES     8               6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100%      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100%                75%            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Count     1               1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17%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Choice    100%               100% 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 13%                13% 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o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Count     3               3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50%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Choice    100%               100%  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 38%                38%  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o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Count     1               1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17%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Choice    100%               100%  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 13%                13%  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to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Count     0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 0%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Choice      0%                 0%        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  0%                 0%  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Choice     3               1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Group                     17%      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Choice    100%                33%               67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of Total        38%                13%             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- TUTOR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UTORIAL -Viewing and Entering Data in the DEMO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come familiar with the data entry procedur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ogram features that ease this somewhat boring activ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-time user should first access the short simp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survey files, DEMO.PRO and DEMO.DTA,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.  This is the survey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ve examples in the preceding tables.  DEMO.PRO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le and DEMO.DTA the data file for this sample surv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includes only a few response entries and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opportunity for a first-time user to add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titious responses to each of the questions and then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the screen to se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data for a typical survey with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a relatively large number of responses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dvantage in having the operation performed by two peo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n read the response sheet, announcing the ques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s the respondent has entered into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xes", while the other keyboards this data into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he short DEMO sample survey this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unnecessary.  The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n Existing Surve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entering any new data it will be interesting to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creen print of DEMO as it currently stands. When you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with your own surveys you will find these screen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useful in checking your report format and evaluating prog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ta entry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step is to start the program and identify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and data files desired and the directory in which the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und.  Move to the directory holding the SURVE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"survey" (without quotes).  You will see the titl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move to the Main Menu.  Since the DEMO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stablished, use the arrow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EW/PRINT column and press ENTER.  The VIEW A REPOR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 initially.  Press ENTER.  (Instead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, you could have simultaneously pressed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highlighted "Hot Key" for this window, namely, ALT-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ext be asked to identify the director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wish to access.  Since DEMO i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program files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directory chosen, you will see a directory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the available data files in this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tarting you will see only one, "demo.dta".  type "dem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 Follow with ENTER. (The extension, ".dta" need not be ty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asked whether the question choic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s sorted in descending order of response scor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s they appeared on the questionnaire form. 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ee them sorted, press "1."  You will next se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the report.  This indicates  that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groups in this survey, "Northern Companie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uthern Companies."  Moving to the next screen by pres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you will see a report of the scores and percent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tries made thus far for this demographic ques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a key to move to similar analyses for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 The report at this point is summarizing th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of both demographic groups. You can then continue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for each of the demographic groups separate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Response to an Existing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ee what happens when you add a response of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demonstration survey. You can do no harm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there for you to play with.  Since you ar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an existing survey, use the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column and press ENTER or down arrow.  Press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to highlight the second line heading, MORE DATA AD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again be asked to identify the file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Select DEMO again.  The questions you will be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e the same ones included in Tables I, II and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your entry, if you wish, you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cil and mark the "boxes" in Tables in these instru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your arbitrary new choices.  Jus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on the screen as you proceed.  Note that you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question numbers on the screen and not th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 The Response Number of the current response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question establishes the demographic gro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respondent belongs.  Type either "1" or "2"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ly two such groups. Follow with ENTER.  Since there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hoice, you will immediately be moved to the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the second question which is also a single choi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question.  It asks for the range into which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the respondent's company falls.  Type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 and 5, inclusive. Pressing ENTER following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you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3 is a multi-choice question and, a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ions on the screen, you can select any o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hoices.  This makes it a Type B question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lassification.  This question corresponds to Question 3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I. Select any or all of the maximum of f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following each with ENTER.  If you select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, press X after the last selection to let the computer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rough with this question.  If you select all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or press X you will see the screen for Ques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in the process of entering data for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question such as No 3 and make a mistake, you can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ata for the SAME question by pressing ESC. 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lready made for that question will be disregar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the question respon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4 is a rank order question, or Type C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entering a rank order number in each of four boxe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ranking 1, progressing in descending order to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y sequence, 1,4,3,2, for example. Follow each wit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uccessfully completed answering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and are viewing the data input screen for Question 5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 a good position to try out another one of the ver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SURVEY. This is the ability to go back and rep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data for the PREVIOUS question. 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age-Up and you will see the data entry scr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question.  Then every entry you have made beyo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at question will have been deleted.  Ther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-enter the data correctly if you think you may have ma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  You will see the question number flashing,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e-entering a question response.  You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go back, of course, when you are seeing the ent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5 in the DEMO file is a single-choice gr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inion question corresponding to Question 5 in Table IV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s if the respondent believes that TV has had a bad infl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hildrens' morals.  Enter any number 1 to 5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numbers headed "Agree Strongly", "Agree", etc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ll be recorded and you will see the Question 6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6 in the DEMO sample questionnaire is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ccumulates response numbers entered in each choice "box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s are processed.  This is a Type D ques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described.  It can be used for accumulating such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votes for different candidates or inventory of suppli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ter any number (0 or multi digit=ok) for each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, following with ENTER, or press ENTER alone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box and consider it to hold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6 is the last question. When you complet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ant to enter data for another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or return to the Menu.  For the purposes of our trial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N" and return to the Main Menu.  By typing "X"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have repeated the entire input of all questio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ponse if you felt that an error still existed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here would save all the entries made thus far, and the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with the Main Menu in view, you shoul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PRINT column and choose VIEW A REPORT to see a repo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survey results which now include the data entri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The number of responses will have increased by on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percentages will have changed based on your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tinue the display to include the two demographic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at the changes have taken place only in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 in the demographic 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REPOR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print the report to the printer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VIEW/PRINT - PRINT A REPORT in the main menu and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ppropriate data file.  Turn on the printer and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REPORT TO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ort can be sent to the disk as a text file i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uitable for editing with a word processor if desir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by selecting VIEW/PRINT - SEND REPORT TO DISK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Select the appropriate data file when prompted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have the root name with the extension ".R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QUESTIONNAIR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out a copy of the questionnaire for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survey example.  To do this, move to the VIEW/PRINT colum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and select MAKE SURVEY FORM.  Select "demo.pr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y list and have your printer turned on. 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to print the questionnaire.  The program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reated this as a text file on the dis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FR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ING A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ing a useful survey is not an easy undertaking.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must be put into selecting the appropriate qu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choices, and limiting their number to reasonabl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ttempt will be made in these instructions to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 discussion of survey design.  Severa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s are listed at the end of these instructions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rs want to dig deeper into the subject. 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program fully effective, however, the following guid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ake sure your survey consists of sequentially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that each optional response is also design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se numbers are for your use in entering respon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no significance as far as the respondents are conce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sponses are received and before entering data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convenient to number the sheets sequentially.  Thi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avoid entering a response more than onc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e with the response numbers referred to in th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you try to adapt this program to the responses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questionnaire produced without reference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in which the demographic information is not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QUESTION, your data input will b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. Design your surveys with the program in mi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profile file in the normal manner. Remember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use double quotation marks in any question text or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f, after hearing the warnings to place the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s the first question, you still believe it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demographic question last in your survey, (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gender, possibly) you MUST still enter it first in SURVE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responses. In this exceptional cas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e questions in the questionnaire sheets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 to correspond to the question numbers identifi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the responses are processed. This complicate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nd is a possible source of error. Avoid this procedur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All DEMOGRAPHIC SUBDIVISIONS MUST BE MUTUALLY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a single choice possib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void write-in response options if at all possibl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fficult to classify. if necessary, collect thes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Keep in mind, that for the purpose of printing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you will be asked to provide a "Respons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" for each question.  Example: "For the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, the employee numbers ranged as follows: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should not exceed one line in length. (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one-line question text here if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ake sure you can classify each question in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Only ONE selection can be made by marking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Any or all response options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Selection of options in descending rank ord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Numbers entered in any option box are cumul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The number of printed pages produced in the fina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arefully considered in the design process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no more than an average of about four ques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alyzed per printed page.  If you have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visions this will multiply the number of pages by on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umber of demographic separations.  In the inte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ing the survey returns and making a useful repor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imit the number of questions and question choi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oviding the most meaningful and useful information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n average 40-question report with six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visions might require about 70 pages.  As mentioned ear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e screen print option for mo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viewing of the repor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Before distributing the questionnaire you may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to run the SURVEY program, make your profile file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ATA IN column in the Main Menu, select ADD DATA 1ST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your data file name, and then enter two or three fictit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.  You should then use VIEW/PRINT - VIEW A REPOR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preliminary results on the screen. At this time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nd any output to the printer.  Check the screen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at the desired format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ready to start entering actual responses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first select the DATA IN - ADD DATA 1ST TIME Opt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any of the preliminary trial data in your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ater temporarily discontinue genuine data entry,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MORE DATA ADDED Option when you start adding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n another session.  Don't use the ADD DATA 1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gain unless you want to start over from the begi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URVEY - MAKING THE PROFI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unning SURVEY for the purpose of establis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le, you should have before you a sample respons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questionnaire you are proposing to distribut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answering the questions which will be ask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This can be in draft form because the program will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opportunity to print out the questionnair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plete the entries for the profile file. I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int this form to the disk for possibl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DOS prompt showing in the drive/director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RVEY programs, start the program by typing "surv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quotes). Follow by pressing ENTER.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ory screen and can press any key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a first-time user, you should press ENTER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RN/HELP column of the Main Menu. Selections in the drop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provide information on the use of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several examples.  You will ultimately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Note the changing "Explanation" at mid-scre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rom one window elemen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read the Tutorial included earlier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 At his point, you may also want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PRINT column and select VIEW A REPORT to obtain a screen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hort demonstration survey, DEMO. 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data files in the directory and can select DEMO.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ewing.  When satisfied, you can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xt need to establish the profile fil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.  To do this, use the arrow keys to move to the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r type the hot key, "C".  Select MAKE NEW SURVE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-down window.  Since this is a new surv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irectory to hold the profile and data fil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need to create a file name for the profile file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the survey data.  This must be no longer than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without any extension.  This file name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file file with the extension ".PRO".  The file to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will have the same name with the extension ".D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for the number and names of any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, the text of questions, and the number and name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choice.  One demographic question is permitted an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 demographic separations can be made within this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however that the length of the report is multipl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re than the number of demographic groups.  A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needed for each question to be used as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in the report.  Establishing the profile file is a 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peration for each survey.  It can be used f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s with the same characteristics.  You can not us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s in any of your entries.  These ar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separate entries in the file.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ing the correlation, if any, between the answers 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questions.  If you wish to include such a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you will be asked for the question numbers and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.  Be careful in making the profile file. Watch for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ING SIMILA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urvey includes successive questions such a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V, in which the choice titles are repeated (Agree Strong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..., etc., for example), you can save time and eff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clone" option in creating the profile file.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other question to add, you can type "C"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, and the next question will be cloned. The question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oices and choice names will remain unchang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only be asked for the new question and respons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r the add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QUESTIONNAIR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the set-up questions have been answered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create the questionnaire form as a text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or diskette. 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a Questionnaire Form to the printer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have entered in the profile file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m to have, at least for record purposes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ancier form later with your favorite worde proces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as a model. If you want to print this form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ill do this by moving to the VIEW/PRINT colum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MAKE SURVEY FORM option in the VIEW/PRINT drop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RESPO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mpletion you will be returned to the Main Menu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enter data from some or all of the respons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, or experiment with some test entries,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IN column in the Main Menu and choose ADD DATA 1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for ad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DD DATA 1ST TIME Option,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some fictitious test response data as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Section 8 of "DESIGNING A SURVEY", or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entering data from a genuine response.  You will se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the data files in your directory. Type the file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survey data and follow with ENTER.  Be sure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 as the one you used in setting up the survey pro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member that the profile file had the suffix ".PRO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will have the same name, but with the extension "DT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case the new data file is not listed, type it anyway in ca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deleted by acc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le identified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for each question, taking one response sheet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test data, remember to re-select AD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TIME before entering data from genuine responses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test data by over-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ompted on the screen for data entry from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, you will only see the Question Number and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not the question text.  If you are entering data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hoice question, you must follow any number you typ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Type B questions which permit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without ranking, enter only those numbers select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elected Type B choices have been entered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"X".  (For consistency press ENTER before typing "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type "X" immediately after the last entry, tha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be reco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 and D questions require you to make an entry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hoice, whether or not the choice has been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each choice number with ENTER, or type ENTER alone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s vacant.  Fear not; the appropriate dir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on the screen as you process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should be easy to follow.  If you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entering data in a multiple choice question, all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.  You can re-start the entries for this ques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by pressing ESC. In addition, if you think you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in entering data in a particular response but have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question involved, you still have the opportunity of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data for the previous question by pressing Page-Up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repeat entry for all the questions in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when you come to the end of the last ques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sheet.  At that point, you will also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ntinue entering data for the time being.  By typ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turn to the Main Menu, and the responses data t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ored on your disk.  Here you can choose VIEW A REPO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/PRINT column to print the report to the screen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tands.  If you want to take a break, you can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rom the Main Menu by moving to QUIT. Your dat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, ready for your next session. DO NOT TURN OF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HAVE EXITED THE PROGRAM, OR YOUR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warned if you try to use ADD DATA 1ST TIME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survey, since  this creates a new data fi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file name with this option for a valuable file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is might wipe out your data.  The procedure for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to an existing data file requires the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ORE DATA choice.  Do not use ADD DATA 1ST TIME he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s  otherwise the same as in the cas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for starting data entry for a new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 EXISTING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instances, after a profile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you might need to make editing changes in th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itle, a Response Summary Statement, or to mod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Title in a question in an EXISTING survey.  Alterna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add or delete a question in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and start over with a new survey.  You can eve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 a question choice.  Instead of repeating th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of creating a completely new profile file to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, you could use one of the eight choi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-down window of the REVISE column.  These edit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ptions to edit either the Report Title,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, Response Summary Statement, or Choice Tit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question in the existing survey 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 option to add one or more questions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(Resulting in a new survey profile for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 option to delete a question from an existing surv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sulting in a new survey profile file for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ptions to add or delete one of the response choi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particular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group could be used,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hat the text in one or more of the question tex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summary statements, or the choice title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or corrected. No change in the survey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required since the changes only affect the displ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rve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options make significant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in a survey.  Under these conditions new survey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files will be created. They will have a new roo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choose otherwise.  Because of these major change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produced in the original survey can not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rofile or data file.  In other words, you would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ntering data with a new or revised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ast options have application wher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survey very similar to one used previously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void the trouble of creating a completely new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By using a new name, you would not chang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and data file.  If you selected the same nam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reated survey analysis, the former profile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ould be written over and would be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 - SUPPLEMENT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TWO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occasion, there may be the need to merge two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SURVEY, using the same profil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format.  For example, a need to reduce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a survey with many responses may suggest simult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more than one operator entering data in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This would create two or more data files 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require combining in order to analyze the total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NG PROFILE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, in this situation, you will be merging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same profile file,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uplicate profile and data files with root name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riginals so that they can appea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rging.  This is accomplished by selecting th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option in the CREATE window of the main menu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already selected the directory holding your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do so.  You will then see a list of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les in the directory and should select the on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uplicate.  You will be asked for the new root na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profile and empty data file.  With this accompl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reate the newly named duplicate profil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responding empty data file.  This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questionnaire duplication is being made to p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response data simultaneously in separate compu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processing, one set of matching profile and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be transferred to the additional computer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omes to merge the data files they should be transferr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iginal computer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s can then be merged by running SURV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S COMBINED in the CREATE window of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directions on the screen.  When asked, enter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the identical profile files.  When prompted, follow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, in turn, the names of the two data files to be comb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verified the files to be combin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ile named COMBINED.DTA and a duplicate of your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named COMBINED.PRO.  The new profile file i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view or print the new combin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N ADDITIONAL QUASI-DEMOGRAPHIC 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merging capability of the program ha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n the case where it is desired to make an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mographic separation, (employees grouped by years of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, for example), plus an additional division into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, (the respondent's gender, for example). Sinc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s only one demographic questio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ill go a long way toward producing an analy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emographic grouping.  It permits the use of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-demographic question which must also be in th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ype A category. It can be placed at any poi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, although it may be helpful to place it la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y a manual s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responses are received in this application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manually divided into separate groups,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the selected quasi-demographic Type A question, g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  In this case, there are only two such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further, the SURVEY program should be ru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le for the questionnaire created as described earl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duplicate profile and empty data file should be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root name by selecting the CREATE - SURVEY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wo differently named but otherwise duplicate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and data files created, the responses from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parated groups should be entered, each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 of the duplicate profile and data files.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an then be viewed and printed for each group.  Bo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hould be copied to a different directory or di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 As a second step, the two data files should be mer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previous section.  A combined data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named COMBINED.DTA.  It will then be possible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representng the replies of all groups, including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main demographic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the complete procedure is to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y gender (in this example), total and by demograph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y total of each demographic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y total of all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example discussed involved only two qu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groups (gender in this case), more than o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d in the same manner.  This procedure will be simp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question with the minimum number of choices (gen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 is used for the quasi-demographic separ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ith the larger number of possible choices (age gro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 is used for the real demographic separation as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RESPONSE - In the event of Duplic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never happen to you, but a few use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ayed to find they have entered the contents of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twice.  For such a situation, the program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of removing all the entries in a particular respo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accessed in the DATA IN menu window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RESPONSE.  You will be asked to enter the response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manner as if you were adding a new respons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"Deleting a Response" will be flashing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screen.  Continue making the entries EXACTLY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originally entered.  At the conclusion of this a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remove the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THE CORRELATION REPOR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report includes a summary examining the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question choices in two different questions, you will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f number scores and percentages for two conditions; (1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in which both the Influenced and Inflencing choic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nd, (2) the cases in which the Influenced choic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but not the potentially Influencing choice.  The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e total for each occurrance.  The percent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total of scores (1) and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SAMP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number of individuals in the popula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for an opinion survey usually determines whe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should be made to contact almost all member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, or whether taking a sample is a more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Sampling, however, reduces both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liability) and confidence (raises risk).  For a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of under one or two hundred, an attempt should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responses from most of the members in order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stworthy results.  The primary difficulty in getting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s obtaining a reasonably random and unbias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 objectives for a sampling survey are to ob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of plus or minus 5 percent with 95 percent confid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a truly random survey was mad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100 times (heaven forbid!), 95 percen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s would produce results which would not be different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of the entire population by more than 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 references in the following sectio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 on the statistics of sampling.  As a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, however, for populations less than one or two hund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contact as many as possible.  For populations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500 and a truly random sample, you should contac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30 to reach the above objectives.  For popul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000, try for about 280.  A population of about 1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quire about 370 in the sample for the same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books can provide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and application of opinion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nverse, Jean M., Handcrafting the standard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Publications, Beverly Hills, CA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Blankenship, Albert B., Professional telephone surv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Graw-Hill, New York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Blankenship, Albert B., Consumer and opinion re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no Press, New York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Oppenheim, Abraham Naftali, Questionnaire design and at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Books, New York 19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onquist, John A., Survey and opinion re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ntice-Hall, Englewood Cliffs, NJ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tephan, Frederick S., Sampling opinions; an analy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ey, New York 19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