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Users 2.0  (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Joshua Kro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Zone BBS (319)364-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Joshua Krohse, don't warran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Users, in any way.  I make no pr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s and will not be held l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ikely occasion(s)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ny programs or data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Users version 2.0 creates 7 l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mote Access 2.? userbase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re traditional typ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K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K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is called "Super Users"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top ten USERS on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n this list are rank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verall participation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lets top users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and encourages healthy compet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, posting, and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.DOC 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USER.EXE  -  program file: makes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USER.CFG  -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ll of these,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O-Zone BBS at (319)364-30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above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r Remote Access use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RS.BBS) is located.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rectory and go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you will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file SUPRUSER.CFG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's 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, the Sysop and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sted names are nam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off the bulletins. 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capitalized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tch the spelling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7 determines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handles or names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handles, delete the leading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8 through 11 are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our parts that make up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If, for instance, you rank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ing, uploading, and K uplo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ending importance,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//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//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//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// K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case, the top caller would be 3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user.  If he was also top post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then be 57% super user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, a person will only be 100%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f he is the top caller,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, and K uplo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other than the very top 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er, etc... are given percentag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op users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 in this case has called 10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second top caller has called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the second user will get 90%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gets.  In this cas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nderstand, don't wor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 of 25/25/25/25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tty good estimate on use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2 is the path to your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MUST end in a backslash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should b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and-coming Super Users 3.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eature most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nam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run from a directo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callers and top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kip hidd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 unlis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whether or not Sysop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kely features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per Users, but will probab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or sal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rather being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beer-ware."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 anything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hink it is a nic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money floating aroun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money (Not in excess of $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) and I will spend it on rootbeer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 feel like bu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ua Kro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21 Highview Dr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ar Rapids, IA 5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be reached 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-Zone BBS (319)364-3031 unde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l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..  See Ya in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