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, 1994 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MODE 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not registered SUMMATION! and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lease urge hi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have at least a 2400 baud modem,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recommended. If you have a termi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displaying RIP graphics that i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ation is a strategy game where you must us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addition to outscore your computer o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CREE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' - Instructions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- Quit SUMMATION! and drop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- Start a new game. (Computer opponents only)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(M)essage when in a player vs.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' - Select a human o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the program randomly selects a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a new game with this opponent press the 'N' key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be asked if you wish to go  first and if you will b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elections from rows or columns. After you have answer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the highlighter  will appear in the playgrid area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position is chosen at random by the program.  If you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o go  first your opponent will  make the first mo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r will appear in an empty gridbox.  Make sure Num 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use the following keys to move the highl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8'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6'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4'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2'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playing rows you are limited in moveme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moving left and right. Columns limit you to the curren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up and down. When you have decided on which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he highlighter to it and press the 'ENTER' key. Your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outscore your opponent.  The game is over whe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in the grid have been selected or when no furthe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 by you or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OTHER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lect a new opponent press the 'S' key. If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-line you will be asked if you want to selec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players will then be displayed.  Select one b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r letter appearing in parenthesis to the left of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electing a human opponent the message "Requesting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at the bottom of the screen.  If the selected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in a game a message will be displayed explaining thi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player chooses to play with you they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ant to go first and if they will be playing in rows or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is done the screen is cleared  and the  game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a  computer opponent starts the game as if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ew game" option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laying against another player you can s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th your move by pressing 'M' BEFORE making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Message:" will be displayed at the bottom of the scree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message press ENTER and the message will be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INSTRUC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