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2AREAS:      a SQUISH.CFG to AREAS.BB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Jay S.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 or warrant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 will not be held responsi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2AREAS software and documentation copyright (C) 1993, 1994 by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FREEWARE.  The source cod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the author unless otherwise releas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version of the program without any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reverse engineer SQ2AREAS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ecompiling-compiling, patc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d copy this program for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Q2AREAS is copied in unmodified form inclu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no charge for copying except for the co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Q2AREAS is not included in anothe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ritten permission of Jay Ken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AREAS will read a Squish.cfg file, extract "Origin" and "Echo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create an AREAS.BBS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control flags are trans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                  The indication for a pass-through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ed into the AREAS.BBS-style leading "#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,-$d,-$m,-$s      In normal operation, the presenc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s will cause a "$" to be plac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AREAS.BBS line for non-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, or as the second character in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.  This may be overridden by use of the -N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     The address following "-p"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wnlink information in AREAS.BB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downlink listed does no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ons of &lt;zone&gt;:&lt;node&gt;/&lt;net&gt;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will be extracted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"-p."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p1:234/567   14   2:345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n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34/14   2:345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,-s,-x,-+,-u,-h   These flags have no counterpart in AREAS.BB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ignored by SQ2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SQ2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2AREAS &lt;Squish config file&gt; "Sysop Name" [-NO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quish config file&gt; should be replaced with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file.  It can be as short as filename.ext, or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nd path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 Name" should be replaced with your name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REAS.BBS.  It MUST be enclosed with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$ is an optional parameter; see the section on the "pure"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AREAS scans the Squish config file for the "Origin" key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y other operations.  While it doesn't affect normal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f the "Origin" keyword follows an "EchoArea" keyword, SQ2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i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ractive" formatting of the new AREAS.BBS can only be don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hnames in Squish.cfg are 22 characters or 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chotags are 1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AREAS will perform properly even if neither of these conditions are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lumns in AREAS.BBS will not be neat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EAS.BBS file will be created in the current directo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already-existing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RE" AREAS.BBS OPTION:  -NO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AREAS default behavior is to add a '$' to the pathname in AREAS.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 Squish-specific flag (-$, -$d, -$m, or -$s) in an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ecifications for AREAS.BBS don't allow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 $ flag.  In the event you have software which wo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r pathnames contain a '$', you can call SQ2AREAS with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$ parameter, which will suppress Squish-specific "$"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AREAS returns an errorlevel of 0 after successful ope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difficulties, one of the following errorlevel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Error opening Squish config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Error creating AREAS.BB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EchoArea keyword encountered in Squish config file befor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Improper argument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       HAL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3) 934-8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         1:141/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         Jay.Kendall@f338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ail             Ja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 Turnpik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ford, CT 0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rey Lizotte for encouraging me to proceed with thi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beta-testing above and beyond the call of duty. Thanks to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son for his comments regarding handling of the "-p" fla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2AREAS was compiled with Borland's Turbo C++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uish" is a trademark of Scott J. Dud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