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erLin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J.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11/0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Line is a small online door program that allows user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ne line messages that can be read by other users at logon. Sup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to work with Wildcat, QuickBBS, RemoteAccess, SuperBB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, but should be compatible with many other BBS packages tha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.SYS, DORINFOx.DEF, INFO.BBS, CALLINFO.BBS, SFDOOR.DAT, CHAIN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hav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I am not responsible for any damages of any kin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loses and data loss, that relate directly or indirectly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files. You may distribute the unregistered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erLine, as long as it is in unmodified form and all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You may compress and distribute SuperLine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s long as all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gurable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or configurabl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driven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bility to read Frontdoor's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a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Line is not public domain or freeware, but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You may evaluate i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f you wish to continue using the program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xpires, I ask that you either register for $10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A copy of the registration form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under the filename REGISTER.FRM. To register, send a printed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opy of your registration form and a U.S. check or money order for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7 Lincoln Ave. 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andria, IN 4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 will receive the latest version of Super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inch diskette as well as free upgrades that may be downloade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, all registration keys will be sent via U.S. mail on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ettes. In the near future I plan to start sending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's crash net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ldcat 3.x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perLine on a Wildcat 3.x or 4.x system, follow th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store the SuperLine file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xxx.ZIP (The SuperLine archive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"LOGON1.BAT". If you are installing Super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x system place the batch file in your BBS system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SuperLine on a WildCat 4.x system place it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batch file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\SLINE                        &lt;-----Change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WC\WCWORK\NODE1\DOOR.SYS   &lt;-----Executes the Super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rameters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name of you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                              &lt;-----Changes back to your W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&lt;-----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/QBBS/SBBS/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perLine on a RemoteAccess, QuickBBS, SuperBBS or Pro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store the SuperLine file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xxx.ZIP (The SuperLine archive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start up SuperLine. You may name it anything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example we will use SLINE.BAT. It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\SLINE                     &lt;-----Change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Quick\Dorinfo1.Def         &lt;-----Executes the Super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rameters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name of you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                           &lt;-----Changes back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&lt;-----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option to the beginning of your TOP.MNU menu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ecute the SLINE.BAT batch file. Use menutype 7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Quick\SLIN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uperBBS, replace the *M with *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SuperLin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your copy of SuperLine v1 to v2.00, copy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ver to your SuperLine v1 directory. Run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copy. Refer to the section "Configuring SuperLi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help configuring SuperLine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a ascii configuration file to handle Super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, I have included a menu/mouse dr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all door configuration. It can be foun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SLCONFIG.EXE. The following giv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figuring SuperLine using SL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ok at the configuration program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Lin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onfiguration                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File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Information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Informa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ell to DOS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it to DOS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SuperLine v2.00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Steve Planck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has four different options. Here's a brief di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      Selecting this option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some brie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Selecting this option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information on registering Sup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      This option will allow you to shell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 program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         This option will allow you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ok at the program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Lin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onfiguration                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Configuration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ystem Configuration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odem Handshaking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lor Configuration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ord Filter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SuperLine v2.00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4 by Steve Planck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menu has four different options. Here'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     This option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your name, the name of your BB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tur-bar colors and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dshaking         This option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configure SuperLine's modem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      This option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configure the color of the message-box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ter               This option will bring up a dialog box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nfigurable unacceptable words i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up to twenty different word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users entering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ok at the program's system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Lin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onfiguration                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ystem Configuration 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A        System Name : The Hidden Lake BBS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B       Sysop's Name : Steve Planck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C StatusBar FG Color : 0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D StatusBar BG Color : 7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E   Enable RIP Title : YES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F   Log Bad Messages : NO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section has six different option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     Enter your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      Enter your FUL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G Color           Enter your preferred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G Color           Enter your preferred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IP Title          Toggle RipScript title scre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ad Messages          Messages that were rejected because the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cceptable language will still be log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local sysop control key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while the user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: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X :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J :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uperLine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eing setup as a door program on your BBS, you can al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e to be executed in your Frontdoor batch file before the BB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file as it's dropfile. The batch file below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file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FD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B%1 -P%2 -T%3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mail processor SCAN commands go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uperLine is executed it will search for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SWELCOME.???. If found this fil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en they enter the door.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RIP             The RIP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AVT             The Avatar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ANS             The ANS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ASC             The Asci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set SuperLine at any time, just ru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L_RESET.EXE. When executed this program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e, kill all messag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set SuperLine every xx days, just setup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your BBS or mailer configuration to run SL_RESET.EXE on th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t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Languag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support the BBSes who want to keep the language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log feature. A log file is created (SLINE.LOG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messages posted since the log file was created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, entered message text and the time and date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SuperLine is limited at this time,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 Fidonet network address. To ask questions, repor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me your suggestions, either post me a message in Fidonet's "RAU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cho (RemoteAccess Sysop's Only), send netmail to 1:2255/8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2255/10, logon to my software support board and drop me a line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mail to Steve.planck@esnet.exnavy.com. I'll try to reply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(although I give no guarant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SuperLine can always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W/S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is Al B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7-640-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ial SuperLin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SuperLine from 1:2255/08 under the magic name "SLINE" with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SuperLine a quality and useful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