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F-ROM 2.00     Public Release    Novembe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right 1992, 1993, 1994  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SF-ROM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nal X/Y/Zmodem file transfer protocols. DSZ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protocols are used by default. Because of this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s about 44K more memory. But this should b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memory used by the old version during a download whe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was required to run DSZ. Support for DSZ external protoc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n option in the registered version. So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protocols and SF-ROM will continue to use DSZ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in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y default, SF-ROM will continue to use it's own internal direct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drivers as it has in all previous versions. So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f you do not want to use the DigiBoard 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for DigiBoard intelligent multiport IO board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-ROM works with any of the following digiboards: COM/Xi, PC/Xi, PC/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Boards port speeds of up to 115,200 b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 for FOSSIL drivers. (optional) SF-ROM works with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 at up to 38400 bps. It has been tested with BNU 1.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00 1.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parate partial configuration files for each nod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node 1, for example, create a file in the current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1.CFG. You must use this file name for node 1. In this file 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for this node that are different from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ROM.MAS mast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can change the location and colors of the user inf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lines at top of local screen) by using the new StatLine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ROM.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TOP     1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BOTTOM  1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and contents of the status line have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SF-ROM 1.30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dated for Spitfire 3.5. Now reads IRQ and IO base ad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ultiple tagging across all disks. When executing a sear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of all disks, tag letters appear on matches an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agged for both download and request. If you run a disk ch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CD-ROM drives, callers will be able to tag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several different disks in one download. SF-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only access each disk once and copy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oving to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new ALL command as an option in the TagCha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g letter will be displayed for every lin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esigned for single-line lists that do not hav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character. It will work well on some lists I have seen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fil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word wrap to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the following new optional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Port  38400   ( Forces locked port spee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Flow  ON      ( Forces hardware CTS/RTS flow control ON.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Flow  OFF     ( Forces software XON/XOFF flow control OFF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FROM.DOC for full detail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SF-ROM 1.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new optional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ecs --- Sets wait time on "Strike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creens pass by too quickly, set a longer Delay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ff ----- Sets max cop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Q -------- Sets maximum number of files allowed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sk ------- For Pioneer CD Drives. Swaps disks via X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SF-ROM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s from offline disks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receives a message when entering the door if reques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ownload. Requested files not downloaded after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Request - Request Manager/Editor program EZREQ.EX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he sysop to insert a disk into the drive, and then co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requests for that disk before prompting for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F-ROM maintains it's own database that records requests &amp;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User - Database Manager/Editor program EZUS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batch file execution before a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use is insertion of BBS advertisements int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ZIP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download/upload ratio checking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eq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Us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SF-ROM 1.2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s new Spitfire 34 line door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Zmodem CTS hardware handshaking flow control is now forc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NDSHAKE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lor progress display bar during file copy to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ulti-line display for text search in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isplays entire file entry, not just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options for handling almost any type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Char command removes | character from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s in routines for non-standard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Sysop: Mike Robinson     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Home of SF-ROM, EZ-ROM, MultiMenu Doors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file request SFROM, EZROM, MMENU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