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Search is a computerized adaptation of the type of puzzle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puzzle books, newspapers and magazines. Given a list of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nd them in the letter grid. They are hidden horizont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, diagonally, in both normal and reverse order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EAR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SEARCH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SEARCH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. time to play each word (1-4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                        Number of words to hide in the grid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HAIN.TXT                &lt;- For WWIV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AIR3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SEARCH       Location of Sear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SEARCH.CFG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SEARCH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SEARCH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 of Word Search there is an intere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, containing 15 words. When you register the door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SEARCH.QUE file, which will initially contain 200 word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ree to create your own list or modify the supplied list (u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 or editor). The length of each word must not excee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the name of the file must be SEARCH.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puzzles contained in the file is important.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puzzles in the file equal to or greater than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GAMES per DAY  x  NUMBER WORDS to HIDE +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if your configuration file was setup to allow the cal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5 games per day and to hide 9 words, then the min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you would have to have in the SEARCH.QUE file would be 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also applies to the Sysop games per day. In order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99 games per day, with 9 hidden words per game, you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1 words in the SEARCH.QUE file (which is also the limit for th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EARCH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SEARCH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