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3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-registration of certa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*DELUXE EDITION* include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regular registration package,  pl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nstant  registration  service  (if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LUXE EDITION        �   credit card or postal money order), pl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three hours  of phone support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arged at $35/hr after the first 30 m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one free upgrade sh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8654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main SYSOP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 </w:t>
      </w:r>
      <w:r>
        <w:rPr/>
        <w:t>VISA, MASTER CARD, AMEX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By mail: Public (Software) Libra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P.O. Box 3570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Houston, T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         </w:t>
      </w:r>
      <w:r>
        <w:rPr/>
        <w:t>USA 77235-570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ATT:  Registration Serv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EMail:   CompuServe ....... 71355,4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Phone:   Outside USA .... 713-524-63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         US callers ..... 800-242-47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Fax:     713-524-639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is product's  Registration ID #  is  2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 - this will  immediatel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hareware  registration  reminder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from the start-up and sign-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Sapphire,  you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de can unlock  incremental  upgra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you have reinstalled  from scratch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retype your  personal registration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SYSOP:CONFIG:ADVANCED:SECURITY:SERIAL#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you give  a copy of  Sapphire 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you should first deregister it,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file SAPPHIR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immediately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reminder screens and delay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money order  (or certified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and is available in North Ameri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AILING &amp; QUANTITY PRICING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10,000 may be obtained for under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3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duct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rogramming, or calls to tes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this program,  or 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