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HS/Lin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dividuals are valid distributors as of 04/2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G. Po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30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44134-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398-13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398-133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0 AMCOM BBS 2400 baud  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90 AMCOM BBS HST 14,400 v.32/V,32bi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096 AMCOM BBS HST/DS 14,400 v32/v32bis/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Coast MIDI(tm)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Septemb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m, New York 1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6) 928-428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736-0181 (voice - HS/Link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6) 928-4986 BBS HST 14,400/v42bis (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ul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p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Belo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ineau, Quebec J8T 7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169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4321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243-0306 (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09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l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12571 (BBS up to 14.4Kb 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BBS node 2 shared w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Ma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S-Online / BMS-System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dstrasse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(W)-6050 Offenbach/M. FRG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49-69-881121 (BBS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49-69-88504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esto Gu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genbach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51 Fahrw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48-27-75 (BBS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48-33-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48-27-7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cio Stolov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lla de Correo 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)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TH AMERICA (Argentina, Chile, Brazil, Uruguay, Para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ivia, Peru, Ecuador, Colo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ez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-1-52-105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-1-983-67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slink@satlink.org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On-Line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 458, Ang Mo Kio, Avenue 10, #14-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5-456-1100 (BBS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9, Erskineville, NSW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044 (BBS,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50-44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9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a particular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mmediatelly so that we can get it resol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City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422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6780 (BBS, 2400 baud, 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3772 (BBS, USR HST 9600, $20/yea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1344 (BBS, V.32bis/V.42bis, $20/yea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