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RRRR     AAAA           TTTTTT  LL       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R  RR   AA  AA            TT    LL   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RRRR    AAAAAA   =====    TT    LL   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R  RR  AA    AA           TT    LL   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R  RR  AA    AA           TT    LLLLLL   CC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teAccess Ultra-Teleconferenc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Sub-Zero, SysOp Of Frozen Zo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 on, NOTIFY will come along with RATLC;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one package.  For simplicity on my pa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will not be affec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All examples in this document assume that your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is located at D:\BBS, this, of cours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ably be different for a lot of people, jus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e entire document.  There are some very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essential to installing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to imply that it is hard to setup *grin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marked with a {+} means that it's a register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SETUP, make sure NUMLOCK is on and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keypad for the arrow keys.  I am having difficulty tr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g the real arrow keys, for some odd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ISCLAIMER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SHAREWARE.  You are allow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s long as you make no modification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be distributed at no fee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rge for the disk (no more than $5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(RemoteAccess Ultra-Teleconference),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(Sub-Zero), and that this program is sharewa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entioned somewhere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ESCRIP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made for RemoteAccess Multi-Li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ed so that users on different lin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can chat back and forth with each other in a comf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and easy to use environment.  It interacts with 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can send pages back and forth to users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rs in RA-T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EATURE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every line and communcations port that RA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IP Support, Auto-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Action Words" can now be sent.  When an action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 (such as 'laugh'), a certain text (text and col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configurable) will be sent to 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 John Doe types "laugh", everone else sees "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aughing out loud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Sub-Actions" are similar to actions, except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them themselves.  (i.e. A John Doe typed "sub is cool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veryone else sees "John Doe is cool!").  The word "su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ranslated into the user's name that typed the Sub-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rs can page each other, which is identical to 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end On-Line Message" feature, it works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program.  {+}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re are 1000 channels in which users can go in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channel and channels 1-999.  Users can only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messages to and from the users in the chann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in.  A good use for this is if people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eparate conversations, or to have private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ions.  {+}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rs can send "Whispers".  Whispers are sent to on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private messages that only that use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ent to can see.  This is so users can be i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any other people, but can still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and forth.  People will only receive whisp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in the channel they are currently in.  {+}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rs can send "Directed Messages."  It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sper, but the difference is everyone can see it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when you say something, the person you said it t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that it's too them, but everyone will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ging the SysOp is available.  When the user types SYS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lank prompt in RATLC, it plays about a 3-4 second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ocal side.  The user is then notified tha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just paged.  Paging hours can be defined in SETUP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may page the SysOp a maximum of 3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rs can send SysOp Defined ANSI/ASCII screen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n-line.  (i.e. User typed "/g1" and sends it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, the file PICT1.ANS will be displayed on nod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essages are only sent to the other user(s) when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essed.  This makes chatting much easier because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an type at the same time, but no one is inte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most every color is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user with a high enough SysOp Defined security 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carrier on users for any reason (of course, groun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set by the SysOp of each particular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user with a high enough SysOp Defined security 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 message to EVERY user on-line at the same tim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lobal message", as it is refer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lls which users are with you in the channel that you ar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ives a list of everyone on the BBS, including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urrently doing (In a door (which one)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metimes an error might occur that is not suppose to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ppens, it will show an error number and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ogram at which the error occured. 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, but if it does and you cannot fix it, (Note: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missing file on your end) then just send me t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nd I will look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s/Ideas For Upcoming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necting more than one BBS together to hav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laying REAL-TIME games in the TLC, such as Poker or 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deas for the above are welcom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rs with a high enough SysOp Defined security 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users into or out of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Please Netmail your suggestions via FidoNet 1:114/4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UPGRADING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version 1.xx, copy every fi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over the old ones, except configuration files,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iles that you have edited (i.e. RATLC.ANS, HELP.A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un 1xxTo200.EXE to update your configuration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efault settings.  If you do not run this, then SETUP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correctly.  ONLY RUN THIS PROGRAM ONCE!  If you run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ce, it will rui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HAT'S NEW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version 1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hen someone typed MAIN from the main channel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 an error and the user would not know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t would not carriage return before giving an exp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ion of how to use an option when the user ty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by itself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Users could page someone that is in the BBS tha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ined a ^X character to make them ru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.  No biggie if the user wasn't VERY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RA, but could cause some damage if the user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they were doin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ade some small additions to the HELP.AS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Redid SETUP.EXE to look similar to RACONFIG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 SysOps will have an easier time with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that most likely looks familar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dded being able send Graphics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dded the ability for users with a SysOp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urity level to send a "global message", o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very user on-lin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dded the ability for users with a SysOp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urity level to drop carrier on any user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dded "Action Words".  Users can type one wor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expand into a small sentence or phrase that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is do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dded "Sub-Actions".  These are similar to ac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makes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Users were able to send whispers or pages t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that were not in us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ow when an error occurs that was never anticip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ppen, the numbers are not blindly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 row of the SysOp's display, but instea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 to the user.  The user is then inform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s to the SysOp so he/she can s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configuration was difficult, and errors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ysOp didn't know what they meant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is more "SysOp Friend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Users can page the SysOp from within RATLC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ing SYSOP at a blank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 was told that I did too much advertising for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program, so I went ahead ahd took o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header that said "Written by Sub-Zero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Frozen Zone BBS."  I have that same 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ing screen, but remember that is an ANSI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 SysOp can edit or totally recreate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QUIREMENT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moteAccess BBS System (it does not need to be multi-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un under a multi-tasker or network and use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-User c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or PC-DOS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.EXE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or RIP are required on the remote end.  ASCII/TTY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rogram, but it is not recommended because the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see what's going on, unless any of them can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*grin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Drive (Optional) for your semaphore directory. 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and will greatly increase the speed.  Make s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phore directory is the same in all the follow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STALL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directory where ever you want and unzip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it.  All the files that came in the archive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at same directory.  Run the setup program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to your needs.  Here is an explana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ption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: This option exits the program.  If any ch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, you will be asked if you want them per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Shell: This option executes a shell to DOS.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 and press enter to return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's Name: This is the BBS System Operator'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d 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Name: This is the BBS's name, as defined 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Of Nodes: This is the HIGHEST node number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have 3 nodes on your BBS; number 1, 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; then you would put 5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maphore: This is your semaphore directory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Color: This is the default color of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t.  The reason it is the "default"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cause users are allowed to type actual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s to change the color, temporarily,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: This is the header that is display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es enter, and when someone enter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/E Messages: This is the color of the messages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when a user enters and exits RAT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&lt;User&gt;: When a user sends a messages, it tells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who the message is from by saying "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User&gt;:" where &lt;User&gt; is the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sen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n Heading: The prompt in this program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n.  This is the color of that colo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be the color of any other col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Separator: This is the color of the "***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arates certain lines of text from withing RAT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sper: This is the color of the "(Whispered)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t at the beginning of any whis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 Status: Color of the message that tells someth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sent (e.g. "-- Message Sent --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-Actions: The color that Sub-Action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when they are received by the other us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RAT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cellaneous: This is the color of most any other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 sent to users about certain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s (other than the colon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level: This is the errorlevel that your BBS exi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a caller logs off, as defined when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 with the -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Security: This is the security level requi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le to send global messages, and drop carri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/Path File: This is the FULL path and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 that is kept.  There must be at leas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: This is the paging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: This is the paging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s: This is where you edit your actions file.  In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edit the actions, how they will respo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color they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type in the word (e.g. "laugh"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sensitive).  Type in the tex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 after the user's name (e.g. "is laug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loud!").  Then, choose the color from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id.  Pretty simple!  There is a prett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mit of 1000 actions.  The limit will glad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ised on requ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Code: This is where you enter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you receive it afte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: Gives a small list of feature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running RemoteAccess Ultra-Telecon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y v4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Line 5 is a new feature; read carefully,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started, put NOTIFY.EXE anywhere you want. 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figuration file NOTIFY.CFG and put it in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or each node of your BBS.  Here i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 Semapho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  Highest Node Number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:  Actually Notify User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: 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maphore directory must be exactly the same as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LC's setup, and the same as the one 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est Node Number on your BBS must also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in RATLC'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Notify User?  This was a requested feature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an many lines.  It would get annoying to the us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ed every few seconds that someone logged on or off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urn this off so that it will not send a logon/logof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rs, but it will still update the USERON.TX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LC can still work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or Notify is completely sepa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 RATLC.  See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GISTRATION) to get information on how to regis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, and how to save on registering more than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un Notify, just put this in your optional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user logs on (I have this run from my TOP Men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 /c D:\BBS\NOTIFY.EX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ut this in for when the user logs off (I run this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batch file that reloads the 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BBS\NOTIFY.EX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*c /c is optional, it may be needed for some peo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thers (Depends on the operating system and how it is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n't get into that, though).  Use the ON parameter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on, and OFF for when logging off, pret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rogram that is run before and after you load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This will change the user's status to reflect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oing, so that other users will know when they use th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  This program, unlike the others,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configuration file called STATUS.CFG, it mus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ode directory, just as NOTIFY.CFG must. 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a little more complicated, but easy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;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 Semapho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 Highest Node Number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 What to call it when the user is NOT in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y want it to say "Browsing" like RA do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, or you may want it to be something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where the pattern comes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  Three letter combination code for follow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:  Name of door to be displayed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:  Three letter combination code for follow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:  Name of door to be displayed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:  Three letter combination code for follow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9:  Name of door to be displayed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 pattern?  I know you probably don't understand this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continue reading for more information.  When you run STATU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ee letter code is the parameter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Wars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 you use when running STATUS.EXE will te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o put into the status.  Example (runn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.EXE L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sult in putting the text "Legend Of the Red Dragon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, so if John Doe is running that program, and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pressed /S, they will see that John Doe is in L.O.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use the three letter parameter, it will us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neath it in the status (that is, of cours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on the correct lines).  Easy way to remember;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dd numbered lines, parameters on the even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.EX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ut the "Status" back the way it was, so it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that John Doe is in L.O.R.D., it will say that h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ing, until it he runs another door in which cas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pdated, and so on.  Here is how I run L.O.R.D.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BBS\STATUS.EXE L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BBS\GAMES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 /PD:\BBS\LINE%1 /N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BBS\LINE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BBS\STATUS.EX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you always run STATUS.EXE from the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user is on, so you need to change directori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is program takes about 1 second to run, which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the speed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display a quick message (to the local si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user's status when they run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not necessary to run STATUS.EXE when running RAT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LC does this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for some unfortunate reason, that your computer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up, just go into your semaphore directory (the on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 configurations) and run FIX.EXE.  It will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that should be there and delete the on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.  It is not necessary to run this for first time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only if the program is quit abnormally (i.e. lockup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not necessary to run this program if your semaphor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 a RAMDrive, because all the files are deleted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you are finished running the setup program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in your system directory and run it from a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option in RA.  My batch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\RAT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LC.EXE D:\BBS\LINE%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\LIN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include the path and filename for DOOR.SYS,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 that the particular node was run from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 /c RATLC.BAT 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e use of the *N parameter, this i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what is sent to the batch file and replaces th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  Basically, you need to change to the RATL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re RATLC.EXE and RATLC.CFG must reside), and run RAT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e parameter, the path and filename to you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e path will most likely be your BBS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for each feature is in a built-in help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 to the user when ? is pressed.  The HELP.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made with an explanation of all the features.  You ma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with the text editor of your choice if you wis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it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on screen is called RATLC.ANS, and may be edi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, or lef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RDER.SCR file is the RIP screen that is sent (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) when the user has RIP capabilities.  Thi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; but unless you REALLY know what you are getting int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suggest that you leave it alone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just about all there is for the installation. 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 of prices to register programs that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now (please look for the most recent progra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recent li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y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Ultra-Teleconferenc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is program as long as you want to, but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it for more than 30 days, 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a 75% discount on anything here when you regi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(I know there isn't a whole lot there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:-) ).  For instance, if registered Notify and RAT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ly, it would cost you $30 (normally), bu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unt, you can get them together for $22.50.  This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unt is when you register any two, or more, progra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ber!  The SysOp and BBS Name must appear exactly as they d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You Want This Program Registered To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e or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y ___   Version Numb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LC  ___   Version Numb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Amount Enclosed: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the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k C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3 E. El P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e, AZ  85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a method how you would like to receiv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OTHER PROGRAMS BY THE SAME AUTHOR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every program I make will be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s.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ne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REDIT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d much help, and continuing help,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-Teleconference and other programs I have writt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-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-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-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 - Beta Test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Unites States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Zero/Nick Coons             Craig Poh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zen Zone BBS                 Desert Mount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858-0429                   (602)839-3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e, Arizona                  Tempe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1:114/404               FidoNet 1:114/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@#$                             @#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Hiem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l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3)427-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ssimme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1:3633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#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Canadia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R. Greer                      Rod Aube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42                          Mostly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9)824-6860                   (705)777-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lph, Ontario                 Sault Ste. Mari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1:221/605               FidoNet 1:222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#                              @#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Europe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f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debara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49-6123-4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tville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2:245/5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#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be a Distribution Site, Support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Beta Tester, please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k Coons (FidoNet) 1:114/404.  There are few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1) Programs must be FREQable under the same magic nam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vailable on Frozen Zon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2) Must have plenty of knowledge of the programs as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3) Must run a RemoteAccess Multi-Node BBS System online 24 hrs/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hanx to all SysOps who have helpe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** End Of Documentation **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