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ote Access Sysop's Informat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 Release 1.06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code size, and mostly the memory requirements, are hin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sion I'd like to see, I will probably totally re-structure R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RA dump... There are still a few of the newer field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yet been added, we will be working in this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ly testing with a print spooler showed that its gonna take som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ous work, a few problems cropped up. This has been put on th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f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It has been requested that perhaps I would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/Message areas on the area reports. I will probab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, but it involves a complete rewrite of th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es these reports. As the report is completely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in memory" before it is ever sent to file/print, the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ables are placed in position at Column/Row coordinat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, then the whole page is printed from "top" to "bott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, some serious re-writing is required. I will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can do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POSTING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haps we shall add a few more user macros to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ing at real time choice of message area,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ill need more work on the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ill be an ongoing job, I will get it trimmed d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ch as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a few more items are taken care of in RASIS, I will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of the latest version available, that will have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s or code to display when running in unregister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ill make the overall program size smaller, and will l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emory requirements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nly check will be, if the registration code is not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SIS will just refuse to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may release this "Registered Only Special Copy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ion sites, or it may "only" be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aLin BBS, I will post a release not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s when it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  This special version will probably materialize now that 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been released. It may be a few months before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TC (Real Time Conference) report was added to 1.03, but it ma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 little buggy. For sure there is no info on some of the info, I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rely on someone to send me a copy of a full bore CONF.BB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FULLY ACTIVE conference information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 you would like to see added, as far as configuration,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ope to make all information pertaining to your RA BBS,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press of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might add, should Andrew decide to add or change things in RA,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do my best to release an update as quick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has been done has involved many programming hours, and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items, represents many more hours. The only way tha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expanded and enhanced, is if "you", the Sysop support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in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,   Rand No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