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OM QUO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                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PG'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, the Random Quote Door may be used on your BBS to display a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quote to your users each time they return from any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may set it up to run at log on. You may freely distribute it to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as long as it is not modified in any way and includ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asary files, which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DOC    '3 fil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's use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dorinfo1.def [optional color par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____-(or other drop file, most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y be magenta, red, or black and all three are printed in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lors are always blue on white. To use the default don't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lor parameter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 on the BBS Quote annoces itself as FREEWARE, displays a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quote in an auto-sized white window, and displays two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[A]dd a quote &amp; [Q]uit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uses a standard ASCII text file to store it's quotes so if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rise for you to do a little editing &amp;/or deleting simply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(ASCII) text editor to modify the contents of the WISDOM.DA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DOM.DAT file is limited to 500 lines of 80 character text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000 bytes). You may pass a file larger than this but all lin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lim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tripped of leading and trailing spaces. If a blank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e program will keep searching until a non-blank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more than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25 North Mo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plin, Mo.  6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adows Keep (1:286/7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ly but nessasary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oftware at your own risk as neither myself or 'P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s as a whole will accept any responsi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ta loss caused 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Phillips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