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2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- BOI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OKERDOR and HANG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,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a basic installation guide to door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Onliner Interface.  A basic synopsi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s given (please see SYSOP.DOC), and examp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 of installations under various BBS softwa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You should also read any door specific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since this only covers the options of the B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Play                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               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Local Console        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Hall Of Fame      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Hall Of Fame      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Limit         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m Port          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(batch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 (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(batch /4, /S, or /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(batch 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and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nt Wrong??? (or "Jane, how do I turn this thing off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out the door specific documentati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 line directives that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Play (/A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players to play multiple gam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as long as they have as muchtime.  If the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minutes left (/a:x).  This option carries no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 (/N:Us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ually only necessary if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via command line instead of through a drop file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).  It can also be used for at home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make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Local Console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keep the bell from beeping on the host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the SysOp to spleep at night, and i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Hall Of Fame (/X: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the player to a maximum of "n" appea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 of Fame.  I recommend /x:2 as this keeps one or two ra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from monopolizing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Hall Of Fame (/Y:&lt;path/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tily recommend using the text Hall of Fames 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.  The BBSs around here that use the bulletin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5 to 10 times the play as the BBSs that don'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fully explained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ime Limit (/Z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normally limits users to the amount of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op file.  This option allows SysOps to se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.  The game will execute an inactivity time-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two minutes.  It will beep at the halfwa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gain when 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irectives (/C /I /K /L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They are fully explained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Com Ports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(when not using FOSSIL), uses RTS (UAR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) handshaking.  When you lock the DTE-DTC rat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to your modem) higher than the possibl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between your modem and the remote (DTC-DTC rate)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haking is insufficient, and may result in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uns and loss of data.  Adding this swit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/CTS (Modem Clear To Send)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is strongly RECOMMENDED if you do not use 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help.  I need samples. 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Searchligh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.M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2 option reads JUMPER.DA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nt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7 option reads a file called AUNTIE.SYS.  M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untie BBS is extremely limited, and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door with the communications information (/C or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option reads USERINFO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for Genesis' CALLINFO.BBS is untes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/G option, please let me know whether or no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is able to read many of the various dro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can create.  I would really appreciate it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hold of a few installa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option reads NUMBER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CBC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Opus 1.13's drop file(s) is incomplet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CBC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xx option reads LASTUSxx.DAT (where xx is the Op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hexadecimal, if xx is not present the doo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LASTUSER.DAT.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/o0e:c:\op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opus\ tells it to look for LASTUS0E.DAT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Complete installation 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1 option reads PCBOARD.SYS.  My documentation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mplete, and I'd appreciate an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option reads PCBOARD.SYS.  As per PCBo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will blank out most of this file if the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while in the door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 option reads INFO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ally appreciate any information abou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creates.  Installation example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The follo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courtesy of Arnold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directory      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RBBS\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config parm 109  -&gt;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line in C:\RBBS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GAME",10,,D,"DOORGAME.BAT",N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values mean (most are optional), the values 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recommendation, merely what Arnol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"     - nam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- securit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questionai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- "D"rop or "S"hell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.BAT" -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- ask for password on retur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file to display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- max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ORGAME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r1c:\rbbs\ /yc:\rbbs\bulletin\ /q /x:2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can run doors in several different ways (Typ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5, command line).  The BOI should be able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using either DORINFOx.DAT or DOOR.SY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installation examples.  The /Rx op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5 option reads CURRUSER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Sapphire's SAPPHIRE.DAT is incomple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further information on wha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have any information regarding any dro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allows BBSes to pass information to it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bypasses the need for batch files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switch, the BOI knows to get the informatio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mmand line.  The /9 tells the BOI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and its associated fil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ells the BOI that all extra files (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 of fames, etc...) should be kept in c:\slbbs\games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need to tell the BOI the user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ime the user has left, and the comm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lbbs\games\doorgame /9 /n%U /z%M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you cannot use %M. (As of version 1.7 of pokerd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hardcode the minutes by putting in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lbbs\games\doorgame /9 /n%U /z%15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%U passes the door the users name (Andrew_M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lipses (...) just represents the othe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6 option reads SFDOORS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Telegard creates CHAIN.TXT, and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similiar to that of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BS can create several differen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(courtesy Patrick Murray). 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4 (CHAIN.TXT) command, as it shows both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.  You can also use /Rn (DORINFOn.DEF) and /S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VBB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VBBS\GAMES\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/ Door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ogram Name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mand Line: C:\VBBS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vbbs\ /yc:\vbbs\games\hof\ /q /x:2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 option reads CALLINFO.BBS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4 option reads CHAIN.TXT.  This is the setting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 (The Infinite Improbability BBS, @9952 WWIVne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is for DOOR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HAINED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  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Filename     : C:\WWIV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ANSI         : Required                &lt;-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DOS Interrupt: NOT Used                &lt;---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300 Baud     : NOT Allowed             &lt;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Shrink       : No                      &lt;---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wwiv\ /yc:\wwiv\gfiles\hofsdir\ /q /x:2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 is DESQview aware.  It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other applications while waiting for in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 routines are active, it will also aler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in a crit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are filtering in about QEMM complai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One user stated he got the door wor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xtraneous col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c:\bbs\   instead of   /s: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understand any of this, but it might help you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document any problems with QEMM or DESQview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OS/2 and other DOS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 will give up time slices to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multitaskers that play by DOSes rules.  I hav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since this capability was added,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indows are now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 now supports rudimentary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king.  If the author of the doors has used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ing routines, then the door should run well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nt Wrong??? (or "Jane, how do I turn this thing off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rashes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obably have a corrupted Hall of F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door specific documentation as to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d error message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IERR.LOG, their causes, and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Unkown or incorrect argumen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Unsupported file format.  Please send m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you might have on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, and I'll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Unable to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Error in file.  This means that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ucture that I have for i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SYS drop file, try using the other one (/S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Duplicat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Path/Filename for Hall of Fame is not vali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given the /Y switch an invalid path/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Path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Invalid or missing number in /X:n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/X:nn value out of range.  This must be between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Invalid or missing value in /C:n.  "n"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port number.  1 to 4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, and 1 to 8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/L can not be used with either /C or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Invald format in /I:i:nnnn.  The nnnn mus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Invald hexadecimal in /I:i: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Invalid numeric in /A: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/A:x time value must be at leas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  Unable to find/initialize FOSSIL driv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me, and check your setup.  This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ccur if you use the F+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NSTAL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