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 P O K E R  B A N D I T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, 1994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 Bandit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7/17/1994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 Graphics: Pat W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ker Bandit is like Poker in a Slot Machine.  Place your bet and pull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n watch the cards spin.  Your payoff is based on how goo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nd" you get.  The better the hand the better the payoff. Assuming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payoff &lt;grin&gt;.  Poker Bandit it fun, fast and easy to pla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POKER-BN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Poker Ban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Poker Bandit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Poker Bandit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POKER-BN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enough to know that different boards have differen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ests, and sometimes it takes longer for a game catches on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an get to the Doors on his list to register.  And frankly,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Ways To Run Poker Bandi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POKER-BN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OKER-BN SETUP and fill in the fields that are presented.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POKER-B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OKER-BN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R-BN POKER-BN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KER-BN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POKER-BN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ker Bandit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-BN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not play Poker Bandit at the same time) and the dedication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mplemented. In addition the game will reset the score board every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(the reset at the 1st of each month is normal) and continue as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, money order or COD information to the address on the 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Mail or upload it to my board for COD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my BBS, 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, 1:105/317,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FIDO echos DOORWARE, On-Line-Games and DOORGAM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I-WILDCAT echo and will answer any questions addressed to m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, 2.x &amp; 3.x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negade and Searchlight without the use of converters (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that use the same type inf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POKER-B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POKER-BN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-BN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-BN.CFG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-BN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-BN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-BN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-BN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-BN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-BN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-BN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-BN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POKER-BN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POKER-BN.CHP file and a new POKER-B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POKER-BN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POKER-BN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POKER-B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POKER-B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Setup:  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POKER-BN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KER-BN.EXE POKER-B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OKER-BN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OKER-BN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R-BN.EXE POKER-BN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R-BN.EXE POKER-BN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POKER-BN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of Poker Bandit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POKER-BN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Poker Bandit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KER-BN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    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1 - (503) 681-0543 (14.4 HST DS (Only 9600 at v3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503) 640-0278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3 - (503) 681-8324 (Hayes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4 (14.4 HST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DO 1:105/317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30 (Hayes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 - First time call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 Bandit Copyright 1993, 1994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