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FROM VERSION 3.0 TO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have been changed or added sin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 can now be controlled by the user, using th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s keys to increase and decreas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player has a lucky hand, and chooses the lucky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no longer need to click on the hold command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. They will automatically be at the hold car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now make up days that they have mis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they can make up per 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-configur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