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DOWNLOAD COUNTER &amp; DIRECTORY UPDATER ver 2.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,1994  Chris Michael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HISTORY FOR CHANG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=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is a remarkable utility tha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PCBOARD's DOWNLOAD.TX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o the directory listing indicat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been downloaded. This informatio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to determine which files are the most popula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you to determine which files could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can be run in your nightly event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th daily updates on the dl statu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DLDCOUNT reads the DOWNLOAD.TXT, creates a temporary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download names, then compares it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directories. DLDCOUNT can be configu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or just the ones you choose.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irectories with the same name in differ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OWNLOAD.TXT file has been processed. DLDCOUNT will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torage file [Configurable] then delete the DOWNLOAD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ime it is run, it will only b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SINCE it's last run. EVERY TIME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TXT FILE IS APPENDED TO THE STORAGE FIL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ALWAYS RETAINED. Finally,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DLDCOUNT will write a bulletin [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figurable], indicating when it was last ru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on the system, and how many dow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since it'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this release, speed has been increased, and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en improved to inclu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m both in my \PCB\GEN\ directory. Cop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, then create a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low. You can use any name for this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 is a standard ascii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LDCOUNT will need to perform it's magic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s included in this archiv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   LINE 1 -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wish to SKIP a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TXT    LINE 2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BLT9             LINE 3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lletin file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create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ntry on this lin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bulleti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HLD    LINE 4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age file DLD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ppend da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LOAD.T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1             LINE 5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2             TO      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3             END      DLDCOUNT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AMES\DIR1                   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ADULT\DIR1                    written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TC]                           number of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to 2000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oose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 not matter.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k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COPY WILL ONLY PROCESS 5 DIRECTO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HOW MANY YOU ENTER AFTER LINE 4 - 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P TO 2000 DIRECTOR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LDCOUNT INITIALLY THE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run of DLDCOUNT is going to be a long one!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must process EVERY download your system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 file, and compare it to EVERY fil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Depending on the speed of your compute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, this could take hours! On The PEGASU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386/33, the INITIAL RUN processed a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bout 5,000 file names, and it took over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! THIS IS ONLY FOR THE FIRST TIME RU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TAKES ABOUT 10 TO 15 MINUTES PER NIGH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you INITIAL RUN ONLY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 one window of DESQVIEW or one node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you run it while the board is up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directory files [DIR1 ETC] to a work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hare errors is someone views a direct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cessed. Then, after processing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back to 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maller systems, of course, the time is much shorter, 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run is completed, DLDCOUNT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fast, can update the files as part of an ev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, it takes only about 15 minutes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to update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must add an entry into your ev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member in PCBOARD 15.0 this file has no .bat exten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PCBSETUP under EV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DLD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LDCOUNT.CFG is the name of the configuration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GEN           &lt;---- Change to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DCOUNT.EXE &amp;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DCOUNT DLDCOUNT.CFG &lt;-----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Now DLDCOUNT will update your directori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adding the number times a file has be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SPEED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reviously stated, DLDCOUNT is INCREDIBLY fa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it even run faster if you move the whol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rive, assuming you have one and it ha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change your event entries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even copy the directories it DLD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to the ram drive and then back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however, if you do, remember to change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the new location of the DIR'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REMEMBER IF YOU HAVE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DIRECTORY NAMES, BE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You can avoid this with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file for multiple configuration fil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                               &lt;-CHANGE TO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EN.CFG        &lt;-CONFIG FOR GEN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ADULT.CFG      &lt;-CONFIG FOR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AMES.CFG      &lt;-CONFIG FOR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IR*.             &lt;- GET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EN.CFG               &lt;- PROCESS THE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GEN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 FROM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OWNLOAD.HLD C:\PCB\MAIN     &lt;- COPY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ORAGE FILE [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 FILE LINE 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TORAGE AREA.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ON RU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ADULT\DIR*.           &lt;- GET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ADULT.CFG             &lt;- PROCESS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ADULT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AMES\DIR*.           &lt;- GET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AMES.CFG             &lt;- PROCESS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 C\PCB\GAMES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OWNLOAD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DCOUNT IS NOT FREE IT IS SHAREWARE. If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COPY WILL ONLY PROCESS 5 DIRECTORI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 WILL PROCESS UNLIMITED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, complet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