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DQWK 1.1  16th August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P.Ratcliffe and D.Liquoric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Dave Liquorice:  Node 050/039   V32/HST      24h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BBS  +44 117 974 4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Paul Ratcliffe:  Node 050/074   V.FC/V32bis  11pm-8am GMT/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BBS  +44 1275 851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02/384 sponsored by 050/074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WE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ecute the program you agree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QWK mail door program is based on the original BGQ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.J. Guillot, without whom, none of thi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two modes of operation. When used as a door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universal QWK mail packets online and upload RE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 When used in prepack mode, PDQWK creates a specific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 offline for later downloading through G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an presently be used with GT 16.00, 17.00, 17.06, 18.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DQWK.EXE 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DQWKHLP.BBS -- help file shown to non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DQWKHLP.CBS -- help file shown to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DQWK.KEY -- limited life evalu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DQWK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ATS.NEW -- list of differences between BGQWK, PDQWK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8.  PDCONV.EXE -- program to convert your BGQWK.CTL to PDQWK.C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 convert an existing PDQWK.CTL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MFIX.EXE -- program to generate a GTMDIR.BB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MR and associated programs which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W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LE_ID.DIZ -- standard description file for PD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the following files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.COM in your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SZ.COM (or DSZ.EXE or GSZ.EXE)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K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KUN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SLINK.EXE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RJ.EXE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HA.EXE (or LHARC.EXE)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requires a configuration file in order to run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placed in the GTPATH or LANPATH directori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wo parts to it - the second is only requi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running GT version 16 o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re running GT version 18 without QWK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are running GT version 18 with QWK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MDIR.BBS file but you wish to configure addition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ange conferences alread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4. You are running GT version 18 with QWK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TMDIR.BBS file but you are running PDQWK with the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line option to ignore that QW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lain the configuration of the first part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FLOPPY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=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=The Floppy 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=Bristol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=[+44] (0)1275-85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=E:\GT\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=E:\GT\BBSCBS\GTWELCOM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=GTBULLET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=E:\GT\PDQWK\PDBYE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Dave Liquorice/L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Bob Butcher/003,E:\GT\NM05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=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=,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 This is what will be used as your board ID. It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characters long. If omitted, the default 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 This is what will be used as the Sysop's name. This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, and if not used, will default to "Sysop".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messages to "Sysop" through their QWK reader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the name will be translated to the nam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= This is where the name of your board goes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= This is where the city and county/state/country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. If omitted, the default is "Planet, Ear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BP= This is where the phone number of your board goes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default is "00000-00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= PDQWK will include, on request by the user, a WELCO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when the user reads the mail packe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OLR software in use). If this is omitted,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your GTPATH and BBS/CBS directories for GTWELCOM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name is specified, that will be used instea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is not specified in the given name, PDQWK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PATH and BBS/C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above, if the user is in non ANSI mod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earched for doesn't exist, then the search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BBS regardless of the origin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= PDQWK will include, on request by the user, a NEW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hen the user reads the mail packet (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R software in use). Details are the same as for W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default filename is GTBULLET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= PDQWK will include, on request by the user, a GOODBY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when the user reads the mail packe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OLR software in use). Details are the same as for W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default filename is GTBYE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= PDQWK will include, on request by the user,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been updated since the last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ich directory the bulletins are in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PDQWK will search the default file area for the 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If the user is in non ANSI mode 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doesn't exist, then the search will 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bulletin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under GT18, it will also search the G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/CBS directories but only for the non ANSI version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ck-handed implementation of .CBS personal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T18. PDQWK does not support the download of persona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= As the Sysop, you can specify the maximum no.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a user can download. The user can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o. of messages per conference in the doo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be able to override the limit specified here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maximum will be set to 100. Please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mit" is FLEXIBLE, meaning that it applies only at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0 bps. If the user is connected at 9600, the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400 messages per conference. If they are at 1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default will be 5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= As the Sysop, you can specify the maximum no.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a user can download. The user can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o. of messages per packet in the door, bu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override the limit specified here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will be set to 500. This limit is FLEXIBLE as for MA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= Please see the NET STATUS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= Please see the SPECIAL PEOPLE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= Set this value to your net number if you are joined in a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 This will enable PDQWK to determine whether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Netmail within your local net (which is fre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's access level has the RC permission associated wit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outside (which costs 1 Netmail cr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= Set this equal to the Net ID that contains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you want unaffiliated Netmail messages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sted by users. See the 'N,~' CONFERENC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= This allows PDQWK to use COM ports with non-standard IRQ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=aa,bb,cc,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a is the IRQ associated with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 is the IRQ associated with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c is the IRQ associated with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d is the IRQ associated with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ing any parameter causes the defaults of 4,3,4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, to be used. The leading commas mus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ny trailing comma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command strings are passed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 example shows COM3 on IRQ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begin with either a ';' or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n a line after '&lt;-' is also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that separates the configuration information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nference information (part 2) is o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+---+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+---+---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+---+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+---+---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mpletely optional and may be removed. Its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provide a ruler for the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ccepts conference information in the old BGQWK fo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haracters for the QWK tag name), or in the new PDQW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13 characters in the QWK tag name as per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DQWK now accepts conference numbers up to 65535 s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umber field has been widened to 5 characters. The old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t of the PDQWK.CNF file consists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Let me stress again that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 ARE RUNNING GT VERSION 18 with QWK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MDIR.BBS . The following information 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ay be ignored if you are, but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GTMDIR.BBS conference configur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onference on your board that you wish users to hav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do not have to configure every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ard. You only need to configure the ones you wis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cess to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exception to this though - you MUST ha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conference configured (the conference numbe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). Remember, the Sysop conference is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M= directive in G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lain the configuration of the second part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�� </w:t>
      </w:r>
      <w:r>
        <w:rPr/>
        <w:t>Net ID  ����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+---+---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 | Z | Netmail       | GT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2 | z | PDQWK Support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���� Access Level                      ���� 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number is a very important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numbers do not have to go in orde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do it that way, be sure to check for dupl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DQWK finds a conference with a duplicate number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ny number of conferences can be used by PDQWK -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vailable memory. Conference numbers used must b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8191 or 8448 to 65535. If you assign conference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8192 and 8447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S DO NOT HAVE TO BE SEQUENTIAL. THERE CAN B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S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hosen a conference number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I highly recommend you keep it that way. Do no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numbers around. The conferenc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, they must stay in place. When users upload repl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, the MSG file header inside the REP packe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that was used when they originally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If you change the message base numbers betw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the message and uploading the reply,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ut into the wro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s must be padded, to the left, with zero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so that the Sysop remembers that PDQWK.CNF ha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can not be changed. Do not take out the pipe bars, 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items. If you do, PDQWK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conference name is limited to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at the QWK format is able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is pretty much self-explanatory. The access level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they do in GT. PDQWK gets the user's access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CTL file. If the user does not possess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required to access a specific conference,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will not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discussed further in the NET STATU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ut it is also a useful tool for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 The two letter Net ID plus the equal sign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out of the PDQWK.CNF file for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s done, PDQWK assumes the conference has a Net ID of "L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ID's must be two, and only two,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oard, I have the following Net ID's set up: "LO" fo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GT" for GT Network. When the users select thei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PDQWK, they have the option of listing all con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 the conferences from a particular network.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just in the Local conferences, for instan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ist only the half dozen or so Local conferences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ed with all the others. The Net ID's can be ma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message base "Boards" in GT 17.00 and la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is represented in the same manner that i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TMDIR.BBS file. You must not input a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GTMSGS directory - PDQWK handles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path name can be any length up to the DOS maximum of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acters. The old limit of 30 character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note that actually using 67 characters for the path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use problems as there won't be room for the \GTMS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 are specified right after the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omma separator. These are completely option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 Here is a list of currently suppor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* Conference is a guest or "By Application Only" con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when a user tries to join this confere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able to download any mail unt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ses them by clearing the users message base ban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a. PDQWK displays a "pending" indicat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= Conference is access level exclusive. Even if a us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level high enough to view the conference,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SAME access level specified as the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, they will not be given access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~ Conference is a GT Netmail conference. Because QWK read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know about GT and the way its Netmail system ope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Net/Node ID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There are three possible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0/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050/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nm:50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use the old BGQWK method -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3 digits each, padded with zero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is the GT QW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intercept the Net/Node ID and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o reflect a Netmail message to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g information will be stripped ou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the message allowing downstream routers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 information they require effectively on lin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Netmail messages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 PDQWK will assume a message is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line contains a Net/Nod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can have multiple Netmail conferenc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or GTPN and one for AFSN), PDQWK will select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that has the same Net ID as the con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as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a Netmail message in conference GT/GT Pow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o into GT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a Netmail message in conference AF/TradeP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o into the AF/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comes up if a user attempts to enter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n an UNAFFILIATED conference like LO/Main Board.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ssentially put the message in the TRASH CA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know which Netmail conference to place it into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problem, the "DN=" option in the PDQWK.CN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PDQWK know which network to route unaffilia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. If you set "DN=GT", any LO/Main Board Net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GT/Netmail. If you set "DN=AF", any LO/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will be sent in AF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your "Netmail Routings", do a S)elect A)ll I)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DQWK user prompt to be sure nothing is ro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SH CAN". Please note that you should use the 'V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ption to disable the searching of the NODELIST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joined in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tries to use a "dot" command in Netmail,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urned into an asterisk to stop the Net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rocessing it, unless that user is grant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s in the GTPASSWD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recognises the FA, FR and DX permissio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with SY authorities automatically has access to FA, 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 PDQWK 1.1, if a message is entered in a Net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Net/Node may be omitted. In this case the recipien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ill be automatically looked up in the Nodelis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destination. Obviously, this feature only works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cipients. For people with more than 1 entry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first ma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feature only operates if the V command line op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een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^ Conference is a public message area only. Privat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$ Conference is a private message area only. Public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&lt; Conference is a read only message area. No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except by users with SY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7 Conference is 7 bit only. Any 8 bit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7 bit. This option is useful for FidoNet 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s where 8 bit characters are big bad and naugh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 would not recommen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standard 8-bit (non-FidoNet) conferences, any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ode (`[ or �[ or �[) will be translated to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&lt;ESC&gt;[) for viewing within GT when users uplo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7-bit (FidoNet) conferences, if a user attempt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NSI codes, they will be converted to pseudo ANS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FidoNe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many of the above options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do the job. For example, P and ^ both me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only. This was done for the people who know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's traditional message flag set, and for those who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with th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use more than one option per conference.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ot to use any that "cancel each other out"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want a conference to be public only and privat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force any uploaded messages to privat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DIR.BBS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nderstood all about conference configuration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bably worked out that when you configure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MDIR.BBS, there is nowhere to put the Net ID or 'S' (7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flag as GT does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 have had to find a clever way to incorporat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the GTMDIR.BBS file. It is done using commen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Net ID,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an be either 'S' or '7' for 7 bit conferences, or '8'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;PDQWK directive applies to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until another ;PDQWK directiv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n example, this is how you would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00 | y | Doggy Things  | FI=D:\MAIL\DOGGY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2 | z | PDQWK Support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how it's done in the GTMDIR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$D:\MAIL\SYSOP,1/Sysop_Mail          [Sysop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FI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D:\MAIL\DOGGY,100/Doggy_Things       [Some FIDO area or 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GT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^#D:\MAIL\E02-384,32/PDQWK_Support   [PDQWK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^#D:\MAIL\E00-001,1021/GT_Power      [P%&amp;M Software - GT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D:\MAIL\GENERAL,2/General       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specify a Net ID without the flags, just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and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specify the flags without a Net I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the Net ID and leave the comma and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don't forget to change back to 8 bit mo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using 7 bi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writing, some programs associated with MM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handle the QWK information in GTMDIR.BBS and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able to handle the ; comment lines. The MM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 will generate a GTMDIR.BBS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information from your normal GTMDIR.BBS 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\MM subdirectory off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requires at least two parameters in order to run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the command line options and the drive which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mgk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batch contain specific options for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DQWK operates. The "f:" means that drive F: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wondering why the door requires a work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order to run? Well, when preparing QWK packe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rmous amount of space is sometimes required. PDQWK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gabytes to work with depending on how many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r to download and how many messages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. Don't worry about running out of space -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best not to use all the sp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ighly recommend using both a large RAM disk, if you hav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disk cache. Together, they can make PDQWK run Pretty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using RAM disks and disk caches are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running them now, it's probably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spare memory. If you have, by all means find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all it. You will be amazed at how much faster PDQWK, 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your other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when PDQWK runs, it will create its own work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of the drive you specify. The directory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pid.WRK, where "pid" is the current PID number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s currently using PDQWK. This allows multiple n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t the same time on the same drive. If you are no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the PID number will be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rectory is always deleted when the do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Normally, in local logon modes (not from the BBS) or p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PDQWK uses a colour display. Use of this optio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and allows it to use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>This option, which was present in BGQWK to allow GT 15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s,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>Normally, PDQWK gives users the option to pack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TBULLET.?BS or another file if you specified the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ption in the PDQWK.CNF file) whenev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, or all the time. If the A option is specified,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ride the user's setting and force the NEW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>If you are running GT 17 or 18 and the current us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proper time bank entry in the GTUSER.BBS file (TB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withdraw/deposit time bank credits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ssage downloads/uploads and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GT 18 the QWK specific time bank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his feature to be disabled, simply specify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>Normally, in the C)onfig menu, the users of the do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options ALWAYS to pack the NEWS file or to 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it's been updated. When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ll be given the options NEVER to pack the NEW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ck it only when it'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>Normally, if a user uploads a message into an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per flags (say they enter a public message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rea), the message flags will be chang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cceptable for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pecified, PDQWK will move the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opposite sense from the way BGQWK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  <w:tab/>
        <w:t>If specified, PDQWK will make a request to the user'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that Fido style taglines should be used on al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Please note that the user's offline r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"FIDOTAG = YES" command in the DOOR.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>If specified, PDQWK will allow users to select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Remember, you must have a registered copy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this to work. If you do not, DSZ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invalid parameters. Also,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have some type of error correction hardw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your modem (such as MNP or LAP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  <w:tab/>
        <w:t>Normally, PDQWK will allow users to log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 However, many Sysops do not want this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may be rebooted (if not using DOORMAN or DVDO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cause they want their users to exit from the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when specified, will prevent the G)oodbye and H)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from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>This option will allow net status users to have an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included in their packet. The private mail will c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conferences they are granted net statu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K</w:t>
        <w:tab/>
        <w:t>This option, which was present in BGQWK and PDQWK 1.0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Kill Protect status of uploaded messages to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has been removed. The setting is now read from GT.CN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  <w:tab/>
        <w:t>If you are running GT 17 or 18, normally, users may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PDQWK door, and download their QWK packet a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Use this option if you wish to disable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>Normally, PDQWK uses DSZ in MobyTurbo(tm) mod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is,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opposite sense from the way BGQWK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>Normally, the user has the option to have PDQWK do a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when they choose to download a QWK packet.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the GTDIR.BBS file are scanned except f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iles newer than the user's last use of the do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. If a text file called NEWFILES.DA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PATH, then thi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have the file scan disabled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PDQWK normally creates a PDQWKpid.LOG file in the LO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pid" is 0, then the name is just PDQW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option suppresses all th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>PDQWK normally creates a PDQWKpid.LOG file in the LO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pipe all logging into the GT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com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  <w:tab/>
        <w:t>Normally, if a fatal error occurs, PDQWK will sound thre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ert the user and Sysop. If you wish to disable th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PDQWK in "quiet" mode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  <w:tab/>
        <w:t>Normally, when messages are uploaded, if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ies to other messages, the reference number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eader. If you regularly renumber your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ference numbers sent through the do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less. This option should be used only if you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essage bases or if you just hate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essages are moved into different confer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ting message, as in Netmail messages or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orrect flags being moved to the Sysop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number is automatically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Normally, PDQWK uses DSZ in "handshake both" mod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pecified, PDQWK will use DSZ in "handshake 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(If you are using HS/Link, this option wi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/Link is slow handshake mode using the -HS parameter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 if your users are having trouble s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files through the PDQWK door. Some older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 with communicating over serial lines and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</w:t>
        <w:tab/>
        <w:t>Normally, when downloading messages, any line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 ; are ignored as they are assumed to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hich the user normally doesn't need to see e.g. the ;n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;rep strings. If this option is used, all lin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U</w:t>
        <w:tab/>
        <w:t>Normally, PDQWK will search the GTMDIR.BBS file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QWK information after PDQWK.CNF is searched.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you wish to prevent the search of GTMDIR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  <w:tab/>
        <w:t>Normally, if a user enters a Netmail message,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verify the Net/Node in the messag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IST.BBS file found in the GTPATH directory. If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, PDQWK will allow the user to send mail to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vided they have enough Netmail credit, etc)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bypass this search for some reason 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use the 'V' option to disable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pecifying this option also disables the automatic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ookup function for Netmail messages entered with no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  <w:tab/>
        <w:t>Normally, if a message area has a WELCOME.?BS file i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be shown to the user when joining the area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ppressed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>This will enable PDQWK's "express duplicate scan"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uploads a REP packet, all messages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licates. On many systems this can take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so, in effect, this option speeds up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re is a catch - in "express" mode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checked for a duplicate and then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urned off if the first message passes. If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duplicate, the duplicate scan will continue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very message until the first non-duplicat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This will still take care of about 90% of th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  <w:tab/>
        <w:t>Normally, PDQWK will use the same colou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for GT. If you wish to use the built in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,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</w:t>
        <w:tab/>
        <w:t>Normally, a PDQWK tagline will be added to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using the door. However, if you wish to disabl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. This option has no effect o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.</w:t>
        <w:tab/>
        <w:t>This is the opposite sense from the way BGQWK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hen specifying options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you wish to use, they must be specified in a "squee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mgskhrlb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want to use any command line options at all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, simply use a "dot" instead as a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.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ause PDQWK to run with all defaults and use drive C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sensitive help is a feature of PDQWK. The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HLP.?BS should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EXE file. This need not be your GTPATH (as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o much in there that needn't be IMHO). If you're running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atch file (very likely!) then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doesn't even need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QWK.KEY file, which IS required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should also be placed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supplied .KEY file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- it has a limited life. If you continue to use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internal communications routines so external dri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ATEWAY or DOORWA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lso has an internal ANSI driver, so the Sysop nee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in order to see colour on the bulletin board end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will not be played. The users will not be able to b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trol-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uses the country information appropriate to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playing/logging dates and times except in the GT.LO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o use the USA standard for compatibility with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PDQWK under a multitasking OS (OS/2, D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re supported), then any unused portion of time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OS when PDQWK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running under DV, PDQWK will write direct to D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uffer so you can run it in a window without hav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Writes direct to screen" option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just added a new conference to your BBS,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relevant message control files and GTMSGS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port being used is taken out of the GT.CNF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= directive. The DTE and DCE BPS rat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BBS file. The COM port is opened at the DTE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are based off the DC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number of data bits, stop bits and the parity setting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aken out of the GT.CNF file instead of being forced to 8,N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on-standard IRQs,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= in PDQWK.CN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onstantly checks the COM port for 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If carrier is lost, PDQWK will return to the 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selects G)oodbye from within the door, DT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CD is low, then DTR is raised and PDQWK will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where 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)oodbye option may be disabled - see the command lin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is in the door, a simple chat mode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Sysop using the Control-P key. Word wrap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the chat feature. ESC or Ctrl-Z terminates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perform a shell to DOS using the Alt-1 key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tacked in PDQWK the same way they are in 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ENTER key is used to confirm a command and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used to abor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input within two minutes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turn to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offers Xmodem, Ymodem, Ymodem Batch and Zmodem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SZ/GSZ protocol drivers. One of thes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your DOS PATH. First, GSZ.EXE will be searched f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DSZ.EXE will be searched for. If not found, DSZ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for. If none of these is found, then PDQWK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Ymodem-G, see the "G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Zmodem MobyTurbo(tm), see the "M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Meiners' external Zmodem driver, GTZ,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s Zmodem is not 100% compatible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also search for Sam Smith's HSLINK.EXE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 If found, PDQWK will allow your users to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high speed bi-directional protocol so they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s and upload REP packe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an create QWK packets in three archive formats - ZIP,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. PKZIP.EXE and PKUNZIP.EXE must be located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, otherwise PDQWK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heck for ARJ.EXE and then either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people may have renamed newer version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). If you plan on allowing your users access to LZH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you use the most current version of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ernal programs are shelled to from within PDQW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, DSZ.EXE, HSLINK.EXE or COMMAND.COM (for th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, PDQWK will swap itself out into EMS 3.2 or la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at least 13 16K pages are free) or will swap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n the root directory on the work drive. This help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emory hogs such as ARJ.EXE, LHARC.EXE and PKZIP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y the door. For your information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DQWKpid.SWP. PDQWK will automatically delete the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PDQWK utilises the PID_FILE.BBS file on LAN system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sop has an idea of what the user is doing on the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GT 17 or 18, users may remotely tag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QWK reader. To do so, they simply enter a message to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bject of DL:filename.ext. The message tex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gging requires is that you have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created by the FILES_DB program. Of course,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checks for sufficient time, and updates USER.CT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ownloaded files and downloaded kilobytes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GT 18, PDQWK will also call GT_PIGGY.B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bie" file areas are supported, but FREEBIE.BBS is NO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GT 17 or 18 and have the timeb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configured for GT, then PDQWK will also mak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a nice little feature where the user can se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ey wish to receive when first joining a confer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users inadvertently downloading the whole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first join. The number of messages to downloa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uploads a message with the first thre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equal to 'NE:', PDQWK will mark the message as (MAILED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BAG program will not process it and sen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NE stands for "no-echo". The 'NE:'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, but a line will be inserted in the message tex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ders know it hasn't been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nd a Netmail message,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 under PDQWK.CNF configur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fline QWK mail readers internally support the remot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ing of conferences via the standard ADD and DR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supports both of these and another one - RESE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reset the last read pointer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gative argument, the pointer will be moved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amount. With a positive argument, the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particular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RESET -10  sets the pointer back 10 from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20  sets the pointer to message numbe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recognise these Controltype commands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f the message is address to PDQWK, QMAIL, GTQWK or BG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name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PDQWK works as a logon door, but it can also prepack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so that users can call and download the packet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rather than having to wait for the door to load and pack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 This batch file runs as an event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d:Dave Liquorice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e:\gt\qwkmail\floppybb.qwk fordave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ck download mode is specified by a third parameter, /P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choose to do this, which I recommend only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, the user name must follow the /PD: . For users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, the last name field should be a ';'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d:sysop ;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a '*' before the user's first name, that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PDQWK to grant them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d:*paul ratcliffe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packet will be placed in the directory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last name. It is up to the Sysop to place (and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 in a directory where the user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sample batch file, there is an event at some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exits, runs PDQWK in prepack mode for Dave Liquorice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FLOPPYBB.QWK packet to FORDAVEL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prepack upload mode, which is spec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ameter, /PU. This is very similar to prepack down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PDQWK looks in the directory specified for a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cket contains messages that use the Netmail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then you must use the '*' before the user'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m to work (as there is no GTUSER.BBS fi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s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u:*paul ratcliffe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side, it is possible to run any main menu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ck mode by specifying it after the /P. PDQWK will r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mand returns to the main menu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use I've found for this is for forcing PDQWK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ntrol files required after adding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q: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PDQWK, which now creates any of the messag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't find,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also run PDQWK in local mode without hav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GTUSER.BBS file. Local mode is specified by the /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hich is u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oy g: /ll:*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parameters work as normal. As with prepack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before the user's first name specifies Sysop acces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use a semicolon for users with no last name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following it, unlike prep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"dummy" parameter used by BGQWK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cal mode, PDQWK will create QWK files in the Sysop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TP= in GT.CNF) and look for REP files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y (UP= in GT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 local logon does not have to be don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do so is to logon locally to your own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open the PDQW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local mode operation and prepack mode operation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is not monitored and no data is sent or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interested in QWK networking, you can skip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 want your BBS to carry conferences which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works, you must download the old BGNE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its documentation. That will allow you to import a QW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wnloaded from another system, or export a RE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ady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ay another network wants to pick up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then read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should first have permission from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choes concerned before you do this - they might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choes gated to an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ovided so that, as a GT hub system,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GT Sysops in your area to carry GT conferences by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in your G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ing Net Statu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any number of NS= entries in the PDQWK.CNF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only be on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Dave Liquorice/L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Bob Butcher/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after the '/' determines which networks the user ha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Bob Butcher were to open the PDQWK door, he would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in any conference that had a Net ID of "G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gain at this short section from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 | Z | Netmail       | GT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2 | z | PDQWK Support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Butcher (with access level Y) would be granted ne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3, 32 and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 (with access level U) would be granted ne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 does "granted net status" actually mean? Well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is now a universal format. We don't want some us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e Blow" downloading mail from all my conferences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his PC Board without the Sysop's permission, do we?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e Blow" tries to do this with his QWK networking softwar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ll get an error message. If you do want him to be abl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give "Joe Blow" net status authorities in your G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s. In essence, "Joe Blow" becomes another Net/N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Network with his PC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you should first have permission from the spon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 concerned befor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net status also means having more significant contro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s of messages can be downloaded and up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All public messages in a conference a user ha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 will be downloaded and the user can up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Liquorice could upload a message from Chris Goodman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Gener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ular user without net status can only upload mail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llow a net status user t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s in net status conferences, you will have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at privilege by using the I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giving someone net status is a PRIVILEGE.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o just anybody. You have to be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op Granting Net Statu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at the top of this section, you need BGNE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QWK packets to your BBS and export REP packe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EOPLE aka CONFERENC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some reason, you need to have a special conferenc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 and have several of them, you can set those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peop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first last/cnf,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Paul Ratcliffe/045,G:\MAIL\NM_05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Bob Butcher/045,G:\MAIL\NM_05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45 | 0 | Netmail       | LO=G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have access to Conference 45 that are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eople section, will get the regular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MAIL\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e user is a "Special Person", the conferenc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liased to whatever new pathname is specified. S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cher would get the conference in G:\MAIL\NM_05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= entry for someone allows them acces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regardless of the normal access leve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is possible but you have to have multiple Netmai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setups in the MESSAGE DISTRIBUTION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.BBS file to force MDIST to put thing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once you get that done, you can just place all your non-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Netmail areas in just one conferenc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more than one of the same "special person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long as you don't duplicate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TL and useri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DQWK.CTL is a file created and maintained by PDQWK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st of the users' configuration information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t any time, but doing so will cause all PDQWK's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rased. This file will be created in the LAN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rectory where GT keeps its USER.CTL file).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you would like to utilize the information in PDQWK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dqwkctl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ame      : string[30];             { name, uppercas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use     : byte;                   { in use on a nod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astdate  : longint;                { last time in do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imesused : longint;                { used how many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imeout   : byte;                   { seconds 1..99 ou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otocol  : char;                   { protoco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ziparj    : char;                   { Z,A,L=zip,arj,lz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ler1   : char;                   { fille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xsize   : word;                   { max size in kb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xconf   : word;                   { max msgs / con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xmsgs   : word;                   { max msgs / packe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wkdnkb   : longint;                { kb downloade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pldmsgs  : longint;                { num msgs upload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astbps   : longint;                { last dce rate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nlddate  : longint;                { last download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nattend  : boolean;                { prompt for d/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hkuplds  : boolean;                { check new fil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hkbull   : boolean;                { chk new bulletin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dnews    : boolean;                { send news fi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dwelcome : boolean;                { send welcome fi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dbye     : boolean;                { send bye fil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endndx   : boolean;                { send ndx fil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tljoin   : boolean;                { only joined in 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ogoff    : boolean;                { logoff after d/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zeropck   : boolean;                { send zeromsg pac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endyours : boolean;                { send your repli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ler2   : boolean;                { fille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sgoffset : word;                   { joining msg 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ler3   : array[1..16] of char;   { fille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Each user record occupies 96 bytes. The first record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ord and has the literal "Revision 7"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users' conference flags are no longer stored in the PDQW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. They are now contained in a file called userid.CT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rectory called PDQWKUSR off the LANPATH directory. The use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user's caller number as obtained from the US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user's old last read pointers (1 generation prio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intained by GT/PDQWK in the USER_MSG.CTL files) are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this file. Here is th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dusrctl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wknum  : word;                     { conference id numb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ldread : word;                     { old last read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lags   : byte;                     { control flag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ler  : array[1..3] of char;      { filler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having problems?  Discuss your problems with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users in the PDQWK Support conference, GT echomai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2/384. Or use Netmail to 50/74 or 50/39. Alternativ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ither of these nodes direct on the numbers give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ompiled under Borland's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02/384 sponsored by 050/074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If you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eeks, you should register the program. The trial ke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in this archive has a limited life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valuation key please contact us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st is only �18 UKP - please fill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mail it to 50/74 or 50/39. Your key will be retur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tmail after your payment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and European customers will have to pay VAT as well, I'm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deal is in operation for existing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QWK 1.0 - send your BGQWK.KEY file to 50/74 and you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charge, a PDQWK key in return. Feel free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any amount you feel like, if you like the PDQW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f you have traded your BGQWK key for a BGFAX ke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deal is not available. Sysops in this situation that �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d BGQWK may be able to get a discount. Each ca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on its me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We also do special deals for multiple registrations. These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liding sca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      �1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 - 3 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4 - 6 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7 - 9 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0+    �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ut a large amount of time and effort into enha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ing BGQWK to turn it into PDQWK -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encourage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