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1/94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 C - T R A C K   V E R S I O N   3 . 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: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: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VINCE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RY: 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V E R Y   I M P O R T A N T-----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DICATE WHERE YOU OBTAINED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give name and phone number of 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address of disk vend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\\\\\\\\\\\\\\\\\\\\\\\\\\\//////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per registration.............................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gistrations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OTAL (Number of * Cost Per)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Tax (Ohio Resident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BTOTAL * .06)......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Ship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Shipping Costs (Computed Per Registration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US &amp; Canada.......................$ 5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Outside US &amp; Canada...............$15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 of Regs * Shipping Cost)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REGISTRATION FEE (Enclo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UBTOTAL + Tax + Shipping)................$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k Size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 ]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[ ] 360K 5.2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RATION FEE WILL BE SUBJECT TO CHANGE AFTER 6/1/95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ine registration form is the preferred metho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and printing your registration form. But,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fer, you may use the above form. (You only ne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above page, not the following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used the online registration form, and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a registration form that way, you do not ne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abov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FORM AND CHECK/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MAS C.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920 S. PALM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CARLISLE, OHIO 453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further information, call 513-878-603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 H A N K   Y O U !!!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make payment with either personal/corporat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money order from a U.S. financial institution (or U. S. P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) in U.S. dollars only. (International Postal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s are acceptable if they are in US Dollars, and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otiable at U.S. Post Offices or U.S financial institution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/money orders out to Thomas C. John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very effort is made to ship registration pack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oon as possible, please allow a maximum of 3 week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y. (OVERSEAS ORDERS REQUIRE AN ADDITIONAL 2 WEE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E G I S T R A T I O N    B E N E F I T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your copy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Printed Reference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ference is the a expande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USRGUIDE.DOC file provided with the pack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ncludes illustrations and is profession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and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Latest Release on 5.25" or 3.5"  floppy disk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Map Generation Ut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atile program allows you to make custom globe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PC-TRACK graphics tracking mode. You hav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over the viewpoint, scale, offset, map feature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Create up to 30 maps per globe definition file, and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different globe definition files as desire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uld create one for your color monitor desktop, and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monochrome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90 day warranty, including user support via mail, phon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 (See GETHELP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30 day money back guarantee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Notification of new releases / product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though the idea behind shareware is for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ry-before-you-buy," we offer a 30 day no-questions-as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-back guarantee for your complete confidence.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30 days of receipt of your registration package,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reason you decide you do not want it, simple retur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ckage to Acme Workshops for a complete refund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fee. We must ask, however, that if you do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ackage, that the materials be in resalable cond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eans no scribbles, grease stains, bent pages, mod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and the 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